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8.03.2022  </w:t>
        <w:tab/>
        <w:tab/>
        <w:tab/>
        <w:tab/>
        <w:tab/>
        <w:t xml:space="preserve">  № 296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отчета о реализаци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программы города Новошахтинск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Обеспечение общественного поряд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и противодействие преступности» за 2021 год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ar-SA"/>
        </w:rPr>
        <w:tab/>
      </w:r>
      <w:r>
        <w:rPr>
          <w:sz w:val="28"/>
          <w:szCs w:val="28"/>
        </w:rPr>
        <w:t>В соответствии с постановлением Администрации города от 04.05.2018              № 401 «Об утверждении Порядка разработки, реализации и оценки эффективности муниципальных программ города Новошахтинска»</w:t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Ю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ar-SA"/>
        </w:rPr>
        <w:tab/>
        <w:t>1. Утвердить отчет о реализации муниципальной программы города Новошахтинска «Обеспечение общественного порядка и противодействие преступности», утвержденной постановлением Администрации города от 07.12.2018 № 1250, за 2021 год согласно приложению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E3E9EE" w:val="clear"/>
          <w:lang w:eastAsia="ar-SA"/>
        </w:rPr>
      </w:pPr>
      <w:r>
        <w:rPr>
          <w:sz w:val="28"/>
          <w:szCs w:val="28"/>
          <w:lang w:eastAsia="ar-SA"/>
        </w:rPr>
        <w:tab/>
        <w:t>2.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3. Контроль за исполнением постановления возложить на заместителя Главы Администрации города по административно-правовым вопросам Лиханова А.Г.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Глава Администрации  города                                                    С.А. Бондаренко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(секретарь комисс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ой направленности) 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  <w:lang w:eastAsia="ar-SA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8.03.2022  № 296</w:t>
      </w:r>
    </w:p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ЧЕТ</w:t>
      </w:r>
    </w:p>
    <w:p>
      <w:pPr>
        <w:pStyle w:val="Normal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реализации муниципальной программы города Новошахтинска</w:t>
      </w:r>
    </w:p>
    <w:p>
      <w:pPr>
        <w:pStyle w:val="Normal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«Обеспечение общественного порядка и противодействие преступности»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eastAsia="ar-SA"/>
        </w:rPr>
        <w:t>за 2021 год (далее</w:t>
      </w:r>
      <w:r>
        <w:rPr>
          <w:bCs/>
          <w:iCs/>
          <w:sz w:val="28"/>
          <w:szCs w:val="28"/>
          <w:lang w:eastAsia="ar-SA"/>
        </w:rPr>
        <w:t xml:space="preserve"> – </w:t>
      </w:r>
      <w:r>
        <w:rPr>
          <w:sz w:val="28"/>
          <w:szCs w:val="28"/>
          <w:lang w:eastAsia="ar-SA"/>
        </w:rPr>
        <w:t>отчет)</w:t>
      </w:r>
    </w:p>
    <w:p>
      <w:pPr>
        <w:pStyle w:val="Normal"/>
        <w:jc w:val="center"/>
        <w:rPr>
          <w:sz w:val="22"/>
          <w:szCs w:val="28"/>
          <w:lang w:eastAsia="ar-SA"/>
        </w:rPr>
      </w:pPr>
      <w:r>
        <w:rPr>
          <w:sz w:val="22"/>
          <w:szCs w:val="28"/>
          <w:lang w:eastAsia="ar-SA"/>
        </w:rPr>
      </w:r>
    </w:p>
    <w:p>
      <w:pPr>
        <w:pStyle w:val="Normal"/>
        <w:jc w:val="center"/>
        <w:rPr>
          <w:sz w:val="18"/>
          <w:szCs w:val="28"/>
          <w:lang w:eastAsia="ar-SA"/>
        </w:rPr>
      </w:pPr>
      <w:r>
        <w:rPr>
          <w:sz w:val="1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  <w:lang w:eastAsia="ar-SA"/>
        </w:rPr>
        <w:t>Конкретные результаты, достигнутые за 2021 год</w:t>
      </w:r>
    </w:p>
    <w:p>
      <w:pPr>
        <w:pStyle w:val="Normal"/>
        <w:ind w:left="360" w:hanging="0"/>
        <w:jc w:val="center"/>
        <w:rPr>
          <w:bCs/>
          <w:iCs/>
          <w:sz w:val="32"/>
          <w:szCs w:val="28"/>
          <w:lang w:eastAsia="ar-SA"/>
        </w:rPr>
      </w:pPr>
      <w:r>
        <w:rPr>
          <w:bCs/>
          <w:iCs/>
          <w:sz w:val="32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условий для повышения качества и результативности реализуемых мер по охране общественного порядка, снижения уровня преступности, противодействия терроризму и экстремизму в рамках реализации муниципальной программы города Новошахтинска «Обеспечение общественного порядка и противодействие преступности» (далее – программа), утвержденной постановлением Администрации города от 07.12.2018 № 1250, ответственным исполнителем, соисполнителем и участниками в 2021 году реализован комплекс мероприятий, в результате котор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 доступ граждан, общественных объединений и средств массовой информации к информации о деятельности Администрации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овано проведение антикоррупционной экспертизы проектов нормативных правовых актов и нормативных правовых ак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ован постоянный мониторинг информационно-телекомуникаци-онной сети «Интернет», согласно распоряжению Администрации города от 26.08.2016 № 170 «Об утверждении Положения о порядке взаимодействия при проведении мониторинга межнациональных отношений и раннего предупреждения конфликтных ситуаций с этническим компонентом на территории города Новошахтинска» закреплены ответственные лица и регламентирован порядок дейст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 мониторинг наркоситуации и работы по организации профилактики наркомании в городе, в результате принятых решений и реализованных мер участниками системы профилактики наблюдается снижение количества лиц, состоящих на диспансерном учете с диагнозом «синдром зависимости от наркотических веществ» (наркомании) до 394 человек (за 2020 год – 462 челове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ы образовательные программы, профилактические антинаркотические мероприятия и акции, направленные на формирование здорового образа жизни, профилактику вредных привычек, противоправного и зависимого поведения; дополнительных образовательных программ, развитие толерантности, формирование правовой культуры участников образовательн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реализации основных мероприятий,</w:t>
      </w:r>
    </w:p>
    <w:p>
      <w:pPr>
        <w:pStyle w:val="Normal"/>
        <w:jc w:val="center"/>
        <w:rPr/>
      </w:pPr>
      <w:r>
        <w:rPr>
          <w:sz w:val="28"/>
          <w:szCs w:val="28"/>
        </w:rPr>
        <w:t>приоритетных мероприятий и мероприятий подпрограмм, а такж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стижении контрольных собы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программ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тиводействие коррупции в городе Новошахтинс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ому мероприятию «Соблюдение требований законодательства Российской Федерации в рамках правового регулирования вопросов в сфере противодействия коррупци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риведения в соответствие с законодательством Российской Федерации принят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Администрации города от 08.04.2021 № 306 «О внесении изменений в отдельные постановления Администрации гор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30.07.2021 № 794 «О внесении изменений в отдельные постановления Администрации города» (корректировки в Перечень должностей муниципальной службы,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и Перечень должностей муниципальной службы, при увольнении с которых граждане обязаны в течение двух лет после увольнения с муниципальной службы при заключении трудового договора сообщать представителю нанимателя (работодателю) сведения о последнем месте своей службы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5.06.2021 № 652 «О внесении изменений в отдельные постановления Администрации гор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оряжение Администрации города от 17.06.2021 «О реализации решения Новошахтинской городской Думы от 25.03.2021 № 217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ен проект решения Новошахтинской городской Думы «Об утверждении Порядка рассмотрения заявлений муниципальных служащих города Новошахтинска о получении разрешения представителя нанимателя (работодателя) на участие на безвозмездной основе в управлении некоммерческой организацией» (принят за № 217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т 25.03.2021)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ы изменения в ряд нормативных правовых актов Администрации города по вопросам противодействия коррупции, в том числе в 10 административных регламентов оказания муниципальных услуг. Утверждены три новых административных регламента. Решениями Новошахтинской городской Думы приняты шесть положений о муниципальном контроле. В новой редакции утвержден Порядок проведения оценки регулирующего воздействия проектов нормативных правовых актов Администрации города экспертизы нормативных правовых актов Администрации города, затрагивающих вопросы осуществления предпринимательской и инвестицион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а антикоррупционная экспертиза 172 проектов нормативных правовых актов Администрации города, в двух проектах выявлены коррупциогенные факторы, которые были устранены при процедуре согласования проект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на официальном сайте Администрации города Новошахтинска в сети Интернете в разделе «Противодействие коррупции» размещены 15 новостных сообщений по проблематике коррупци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2021 году проведен мониторинг соблюдения муниципальными служащими запретов и обязанностей, предусмотренных пунктом 3 части 1 статьи 14 Федерального закона от 02.03.2007 № 25-ФЗ «О муниципальной службе в Российской Федерации», статьей 12.3 Федерального закона от 25.12.2008                        № 273-ФЗ «О противодействии коррупции», в отношении 167 муниципальных служащих Администрации города и её отраслевых (функциональных) органов  (в том числе руководителей). Лиц, осуществляющих предпринимательскую деятельность или входящих в органы управления коммерческих организаций, среди муниципальных служащих не выявлено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отношении 25 лиц, поступивших на муниципальную службу впервые в Администрацию города и отраслевые (функциональные) органы, проведены проверки подлинности выданных дипломов об образовании. Фактов предоставления подложных дипломов не выявлено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Нарушений сроков предоставления в 2021 году сведений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и (супруга) и несовершеннолетних детей по 118 муниципальным служащим не установлено. 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служащими в июне-сентябре 2021 года предоставлена актуальная форма анкеты (при поступлении на муниципальную службу), в октябре 2021 года проведен мониторинг исполнения муниципальными служащими обязанности уведомлять представителя нанимателя о возникновении личной заинтересованности при исполнении должностных обязанностей, которая приводит или может привести к конфликту интересов. По результатам мониторинга информации конфликт интересов у муниципальных служащих не выявлен.</w:t>
        <w:tab/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Анализ сведений о доходах, расходах, об имуществе и обязательствах имущественного характера за отчетный 2021 год проведен ответственными лицами за профилактику коррупционных правонарушений в соответствии с      Методическими рекомендациями Минтруда России в отношении 113 муниципальных служащих, предоставивших сведения (по пяти уволенным служа-    щим – анализ не проводился). У 23 муниципальных служащих (20 процентов установлены нарушения, по двум муниципальным служащим представителем нанимателя (работодателем) принято решение не привлекать к ответственности. По остальным муниципальным служащим Администрации города результаты анализа представлены на рассмотрение работодателя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связи с неблагополучной эпидемиологической обстановкой, связанной с распространением новой короновирусной инфекции (COVID-19) проведены два заседания комиссии по координации работы по противодействию коррупции в городе Новошахтинске по организационным вопросам (рассмотрено пять вопросов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Совершенствование мер по противодействию коррупции в сфере закупок товаров, работ, услуг для обеспечения муниципальных нужд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соответствии с распоряжением Администрации города от 31.07.2020        № 143 «Об утверждении Положения о порядке взаимодействия лиц, ответственных за профилактику коррупционных и иных правонарушений, со структурными подразделениями и должностными лицами Администрации города по вопросам выявления личной заинтересованности муниципальных служащих (работников) Администрации города, которая приводит или может привести к конфликту интересов при осуществлении закупок» в 2021 году ответственными лицами по профилактике коррупционных и иных правонарушений в Администрации города и ее отраслевых (функциональных) органах проведен анализ по 59 электронным аукционам, пяти открытым конкурсам с ограниченным участием, одному запросу котировок в электронном виде. Нарушений по итогам анализа не выявлено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Повышение эффективности взаимодействия с институтами гражданского общества, привлечение их к участию в проведении мероприятий антикоррупционной направленности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Администрацией города и Молодежным парламентом при Новошахтинской городской Думе 17.09.2021 подписано соглашение о взаимодействии в целях противодействия коррупции и повышения эффективности мер по предупреждению коррупционных проявлений, в том числе в молодежной и студенческой среде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состав комиссии по координации работы по противодействию коррупции включен председатель Молодежного парламента при Новошахтинской городской Думе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целях вовлечения молодежи города к участию в проведении мероприятий антикоррупционной направленности: 09.12.2021 в Международный день борьбы с коррупцией членами Молодежного парламента при Новошахтинской городской Думе проведен флешмоб #Взяток НЕдаюНЕберу. Участниками флешмоба стали студенты образовательных организаций город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На совместном заседании межведомственной комиссии по снижению административных барьеров и Совета по малому и среднему предпринимательству при Администрации города 12.11.2021 был утвержден план взаимодействия Администрации города и общественных организаций с бизнес-сообществом по вопросам противодействия коррупции на 2021 – 2024 годы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Мероприятия по просвещению, обучению и воспитанию по вопросам противодействия коррупции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Новошахтинской городской общественно-политической газете «Знамя шахтера» опубликовано 32 информационных материала по проблеме коррупци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течение 2021 года в школах города среди обучающихся классов 1 – 4,              5 – 8, 9 – 11 проведены классные часы, беседы, круглые столы, диспуты по формированию антикоррупционного мировоззрения. Элементы антикоррупционной проблематики включены в уроки преподавания истории, обществознания. В ежегодной образовательной акции Всероссийского урока «Права человека» в рамках правового месячника обучающиеся школ участвовали в тематических конкурсах и викторинах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Управлением образования Администрации города Новошахтинска 09.12.2021 проведено общегородское родительское собрание в онлайн-формате по вопросам повышения правовой компетентности, в том числе по вопросу «Противодействие коррупции»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Антикоррупционное просвещение обучающихся реализуется также в рамках работы кружков, а также тематических внеучебных мероприяти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течение 2021 года три муниципальных служащих – ответственных лиц за профилактику коррупционных и иных правонарушений, прошли дистанционный курс повышения квалификации в объеме 18 часов в ФГАОУ ВО «Южный федеральный университет» по теме: «Противодействие коррупции в органах государственного и муниципального управления», в объеме 36 часов в ООО «Центр инновационного образования и воспитания» по программе «Вопросы профилактики и противодействия коррупции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осемь муниципальных служащих – ответственных лиц за профилактику коррупционных и иных правонарушений, приняли участие в трех практических семинарах, проводимых сектором муниципальной службы и кадровой работы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На областной конкурс социальной рекламы «Чистые руки» от города Новошахтинска в 2021 году направлены работы победителей муниципального этапа конкурса: три − в номинации «Лучший плакат» (возраст до 17 лет), три − в номинации «Лучший плакат» (возраст от 17 до 30 лет), одна − в номинации Лучший анимационный ролик» (участники до 17 лет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осемь человек, впервые поступившие на муниципальную службу, замещающие должности, связанные с соблюдением антикоррупционных стандартов, принятые в 2021 году, приняли участие в двух семинарах, проводимых сектором муниципальной службы и кадровой работы (11.06.2021 и 23.12.2021); 26 человек, впервые поступившие на муниципальную службу в 2021 году, были слушателями научно-практической конференции с муниципальными служащими и жителями города по противодействию коррупции, проводимой управлением по противодействию коррупции при Губернаторе Ростовской области (21.12.2021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Научно-практическая конференция с муниципальными служащими и жителями города по противодействию коррупции с участием главы Администрации города, проводимая управлением по противодействию коррупции при Губернаторе Ростовской области состоялась 21.12.2021 (количество принявших участие лиц составило более 230 граждан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течение 2021 года проведены по четыре совещания с руководителями муниципальных подведомственных учреждений: Управления образования Администрации города Новошахтинска, Отдела культуры и спорта Администрации города Новошахтинска, Управления социальной защиты населения Администрации города Новошахтинска. В 2021 году в целях недопущения распространения новой коронавирусной инфекции (COVID-19) информация доводилась до сведения руководителей подведомственных учреждений преимущественно посредством электронной почты и мессеенджеров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библиотеках города с 6 по 12 декабря 2021 года было проведено профилактическое мероприятие антикоррупционной направленности «Гражданская позиция – ПРОТИВ КОРРУПЦИИ!», организованы книжные выставки, в подведомственных организациях на информационных антикоррупционных стендах обновлена  информация. В православных приходах города Новошахтинска проведены беседы с прихожанами по проблеме коррупции в России и негативных последствий развития данного явления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течение 2021 года в целях недопущения распространения новой коронавирусной инфекции (COVID-19) информирование муниципальных служащих преимущественно производилось посредством электронной почты и локальной сети (20 информационных сообщений)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программе № 2 «Профилактика экстремизма и террориз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е Новошахтинске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Профилактика экстремизма и терроризма в городе Новошахтинска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целях обеспечения безопасности граждан, предотвращения совершения террористических угроз круглосуточно осуществляется охрана общественного порядка на территориях муниципальных учреждений при помощи средств тревожной сигнализации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2021 году заключен муниципальный контракт с ООО «Группа компаний «Вега», согласно которому в городе установлено дополнительно восемь видеокамер. Все видеокамеры интегрированы в региональную платформу АПК «Безопасный город» Ростовской области и транслируются на автоматизированном рабочем месте системы видеонаблюдения, установленного в ЕДДС-«112»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дежурной части Отдела МВД по г. Новошахтинску создано полноценное рабочее место с возможностью просмотра записей и экспортирования видеофайлов со всех имеющихся видеокамер, что дает возможность сотрудникам полиции отслеживать ситуацию в режиме реального времени в местах массового пребывания граждан и на аварийно-опасных участках автодорог и изымать записи в дежурной части Отдела МВД по г. Новошахтинску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Казаки казачьей дружины города Новошахтинска совместно с членами городского казачьего общества и добровольной народной дружины участвуют в охране общественного порядк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рамках проведения профилактических мероприятий, направленных на предупреждение преступлений, совершаемых на улицах и общественных местах, силами патрульно-постовой службы, Государственной инспекции безопасности дорожного движения на маршрутах патрулирования осуществляется проверка по месту жительства лиц, находящихся под надзором; 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для увеличения плотности патрульно-постовых нарядов на улицах и в других общественных местах города на постоянной основе ежедневно задействуются представители общественных формирований правоохранительной направленности, казачества, сотрудники частных охранных организаци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о основному мероприятию «Организационно-технические мероприятия»: 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целях антитеррористической защищенности многоквартирных домов и отдельных помещений в многоквартирных домах с учетом степени потенциальной опасности и угрозы совершения террористического акта в многоквартирных домах и (или) на земельных участках, на которых расположены такие многоквартирные дома, шестью управляющими компаниями, шестью товариществами собственников жилья и одним жилищно-строительным кооперативом  распространены памятки антитеррористического содержания среди жителей многоквартирных домов, проведены собрания с собственниками многоквартирных домов, на которых рассмотрены вопросы профилактики террористических угроз. Осуществлено информирование управляющей компании о необходимости удаления надписей, несущих информацию по распространению наркотических веществ, на фасадах многоквартирных домов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целях повышения уровня безопасности объектов жилищного фонда сотрудниками муниципального казенного учреждения города Новошахтинска «Управлением городского хозяйства» проведено шесть совещаний с руководителями управляющих (обслуживающих) компаний и направлено десять письменных рекомендаций о необходимости соблюдения антитеррористических мероприяти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о всех муниципальных учреждениях на стендах обновлены информационные материалы по противодействию экстремизму и терроризму, указаны адреса и телефоны горячих лини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Информационно-пропагандистское проти-водействие экстремизму и терроризму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общеобразовательных организациях города проведено 514 мероприятий по проблемам укрепления нравственного здоровья в обществе: семинары, классные часы, родительские собрания, круглые столы, лекции, беседы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Новошахтинской городской общественно-политической газете «Знамя шахтера» опубликовано 83 информационных материалов по вопросам противодействия экстремизму и терроризму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программе № 3 «Комплексные меры противодействия злоупотреблению наркотиками и их незаконному обороту в городе Новошахтинске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основному мероприятию «Организационно-управленческие меры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заместители директоров школ по воспитательной работе, педагоги-психологи и классные руководители постоянно повышают свой уровень психологических знаний в области подростковых зависимостей, принимают участие в городских и областных мероприятиях. В 2021 году было проведено 10 вебинаров, участие приняли 242 педагог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дной из эффективных форм работы с родителями в 2021 году стало проведение общегородских межведомственных родительских собраний с приглашением сотрудников Главного управления по контролю за оборотом наркотиков и Отдела по делам несовершеннолетних Отдела МВД России по г. Новошахтинску, врачей МБУЗ «ДГБ» г. Новошахтинска, педагогов-психологов МБУ Центр «Успех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За 2021 год проведено семь всеобучей, с общим охватом родителей 4 200 человек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за 2021 год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рачом психиатром-наркологом наркологического кабинета города Новошахтинска Шахтинского филиала государственного бюджетного учреждения Ростовской области «Наркологический диспансер» Ерошенко Ю.Г. проведено 12 встреч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и ПДН Отдела МВД России по г. Новошахтинску – 53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и ГКОН Отдела МВД России по г. Новошахтинску – 8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специалистами МБУ Центр «Успех» – 27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МБУЗ «ДГБ» г. Новошахтинска – 17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Меры по общей профилактике наркомании, формированию антинаркотического мировоззрения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целях раннего выявления лиц, склонных к немедицинскому употреблению наркотических средств и психотропных веществ, обучающихся в общеобразовательных организациях ежегодно проводится социально-психологическое тестирование (далее – СПТ) обучающихся школ города. Тестирование осуществляется с использованием новой Единой методики социально-психологического тестирования, утвержденной Министерством просвещения Российской Федераци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2021-2022 учебном году участие в тестировании приняли 2 841 человек, из них 317 подростков отнесены к группе латентного риска. С данным подростками разрабатываются комплексные карты и реализуются мероприятия в рамках коррекционных программ, такие как «Ладья», «Все, что тебя касается», «Принимаю Я»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Важную роль в профилактике зависимого поведения играют проводимые Управлением образования Администрации города Новошахтинска с подростками, мероприятия в рамках «открытого диалога». Проведенное 19 ноября 2021 года мероприятие в рамках Всероссийского дня правовой помощи детям, позволило ребятам задать интересующие их вопросы присутствующим сотрудникам правовых органов, психологам, специалистам отдела опеки. Всего в 2021 году было проведено 12 онлайн-мероприятий и 23 мероприятия с личным присутствием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Свою работу в городе осуществляла межведомственная антинаркотическая лекторская группа. За 2021 год было проведено 39 встреч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ализуется комплекс мероприятий, направленных на формирование здорового образа жизни и профилактику негативных явлений в молодежной среде. Среди самых масштабных можно выделить общероссийскую антинаркотическую акцию «Сообщи, где торгуют смертью!», «Дети России», рейдовые мероприятия по выявлению и уничтожению несанкционированных надписей на объектах, акция «Есть 18? Подтверди!», главная задача, которой напомнить покупателям и продавцам о запрете продажи алкогольной и никотиносодержащей продукции несовершеннолетним. На постоянной основе проходят рейды в специализированных объектах, осуществляющих торговлю никотиносодержащей продукцией и алкогольной продукцие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 26 мая по 26 июня проведен месячник антинаркотической направленности, в рамках которого был запущен муниципальный этап конкурса социальной рекламы «Оборви нить»; 27 конкурсных работ были посвящены современным проблемам наркомании в молодежной среде, направленным на их преодоление. Работа победителя муниципального этапа была направлена на областной этап и путем открытого онлайн-голосования Бондаренко Алина, обучающаяся МБОУ СОШ № 27, заняла 2 место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рамках Недели большой профилактики в октябре 2021 года проходило множество профилактических мероприятий: видеопроект «Принимаем вызов к ЗОЖ», во всех образовательных организациях города прошел брифинг под названием «Правовой десант», тренинговое занятие #ЯСЧИТАЮ, Всероссийский эко-квест «Чистые игры», «Правовой десант» для родителей в режиме ВКС, на котором в качестве спикеров выступали представители правоохранительных органов, прокуратуры города, следственного комитета, а также педагоги-психологи. Участниками мероприятий стали более 6 500 человек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Активное участие в проведении профилактической работы с несовершеннолетними принимает АНО «СЕНТОКИ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На основании заключенного договора о сотрудничестве между Управлением образования Администрации города Новошахтинска и АНО «СЕНТОКИ» по вовлечению в занятия спортом подростков, состоящих на профилактическом учете, а также подростков «группы риска» в рамках проекта, поддержанного Правительством Ростовской области, несовершеннолетние принимают участия в занятиях карате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ым мероприятиям «Медико-социальная реабилитация и лечение наркопотребителей» и «Проведение мониторинга наркоситуации и работы по организации профилактики наркомании на территории города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Calibri"/>
          <w:sz w:val="28"/>
          <w:szCs w:val="28"/>
        </w:rPr>
        <w:t>наркологическая ситуация в городе Новошахтинске остается напряженной, несмотря на то, что отмечается снижение показателей заболеваемости состоящих на профилактическом, и на диспансерном учетах среди страдающих наркоманией. Так, на профилактическом учете состояли в 2020 году – 358 человек, 2021 году – 325 человек; на диспансерном учете состояли в 2020 году – 462 человек, в 2021 году – 394 человек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офилактики наркомании на территории города среди детей, подростков и молодежи проведено 17 </w:t>
      </w:r>
      <w:r>
        <w:rPr>
          <w:rFonts w:eastAsia="Calibri"/>
          <w:sz w:val="28"/>
          <w:szCs w:val="28"/>
        </w:rPr>
        <w:t>мероприятий, посвященных Международному дню борьбы со злоупотреблением наркотическими средствами и их незаконным оборотом, участие приняли свыше 6 000 человек (родителей и подростков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пециалистами учреждений культуры в 2021 году проведено 168 мероприятий по профилактической работе, направленной на формирование негативного отношения к употреблению наркотических средств, психоактивных веществ, на пропаганду здорового образа жизни, охват аудитории составил              18 468 человек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Специалистами отдела по работе с молодежью Управления образования Администрации города Новошахтинска совместно с волонтёрами проведены рейды по уничтожению рекламы наркотических веществ, направленные на снижение наркопотребителей и сокращение спроса на наркотики «Очистим наши улицы». В ходе рейдов выявлено 96 надписей, 29 из которых устранены самостоятельно (на заброшенных зданиях), 30 – с участием отдела по работе с молодежью Администрации города Новошахтинска. 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Казачья дружина участвует в единых днях борьбы с дикорастущей коноплей. В 2021 году уничтожено 149 м. кв дикорастущей конопл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роведено четыре заседания антинаркотической комиссии города Новошахтинска на которых рассмотрено 12 вопросов, по каждому приняты решения, которые исполн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программе № 4 «Создание условий членам казачьей</w:t>
      </w:r>
    </w:p>
    <w:p>
      <w:pPr>
        <w:pStyle w:val="Normal"/>
        <w:jc w:val="center"/>
        <w:rPr/>
      </w:pPr>
      <w:r>
        <w:rPr>
          <w:sz w:val="28"/>
          <w:szCs w:val="28"/>
        </w:rPr>
        <w:t>дружины для оказания содействия органу местного самоуправления                                и  сотрудникам правоохранительных органов, в осуществлении зада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еспечению правопорядка на территории города Новошахтин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о основному мероприятию «Расширение основных направлений деятельности задач членов казачьей дружины, в соответствии с Областным законом от 29.09.1999 № 47-ЗС «О казачьих дружинах в Ростовской области»: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казачьей дружиной оказывается содействие Администрации города и Отделу МВД России по г. Новошахтинску в обеспечении правопорядка на территории города при проведении общественно-политических, культурно-массовых и спортивных мероприятий (68 мероприятий различного плана). Членами казачьей дружины оказано содействие в выявлении 146 административных правонарушений, принято участие в 24 оперативно-профилактических мероприятиях  по выявлению и пресечению правонарушени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Развитие казачьего самодеятельного народного творчества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на территории города реализуется система непрерывного казачьего образования, статус «казачье» присвоен: муниципальному бюджетному дошкольному образовательному учреждению детскому саду № 19 «Колокольчик» города Новошахтинска, муниципальному бюджетному дошкольному образовательному учреждению детскому саду общеразвивающего вида № 8 «Улыбка» города Новошахтинска, средней общеобразовательной школе № 37. Члены ГКО «Новошахтинское» активно принимают участие в мероприятиях, проводимых в образовательных организациях города со статусом «казачье». Осуществляется информационная поддержка действующей на территории города казачьей детско-молодежной организации «Донцы»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2021 году члены казачьей детско-молодежной организации «Донцы» приняли участие в шести межмуниципальных мероприятиях, мастер классах, посвященных вопросам казачества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Руководителем казачьей детско-молодежной организации «Донцы» организована секция для занятий с юными казаками по рукопашному бою. Информация о проводимых мероприятиях размещается на официальном сайте Администрации города Новошахтинска в сети Интернет, а также в Новошахтинской городской общественно-политической газете «Знамя шахтера»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С целью создания условий для проведения содержательных, ярких и интересных занятий и мероприятий, направленных на возрождение культуры казачества, муниципальным бюджетным дошкольным образовательным учреждением детским садом общеразвивающего вида № 8 «Улыбка» города Новошахтинска в 2021 приобретены радиосистемы с головными гарнитурами и микрофонами, трансформируемого мягкого модуля на сумму 50,0 тыс. рублей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ведения о выполнении основных мероприятий, приоритетных мероприятий, мероприятий программы и об исполнении плана реализации программы за 2021 год приведены в приложении № 1 к настоящему отчету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факторов, повлиявших на ход реализации программ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, оказавшие влияние на основные параметры программы: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роведение социально-психологического тестирования обучающихся школ город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роведение рейдов по выявлению и уничтожению рекламы наркотических веществ, а также очагов дикорастущей конопли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краж и хищений автомоби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б использовании бюджетных ассигнований бюджета города,          областного и федерального бюджетов, внебюджетных источников                             на реализацию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б использовании бюджетных ассигнований бюджета города, областного и федерального бюджетов, внебюджетных источников на реализацию программы приведены в приложении № 2 к настоящему от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показателей программ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 программы за год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достижении значений показателей приведены в приложении № 3 к настоящему от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ходах за счет средств, получе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предпринимательской и иной приносящей доход деятельн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бюджетных и автоном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в отчетном году по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грамме отсутствуют расходы за счет средств, полученных от предпринимательской и иной приносящей доход деятельности, муниципальных бюджетных и автономных учреждений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зультатах оценки эффективност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тчетном году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вклада программы в социально-экономическое развитие города осуществлена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ка достижения запланированных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достижения запланированных результатов оценивается на основе целевых показателей, предусмотренных приложением № 3 к настоящему отчету, исходя из соответствия фактических значений показателей их целевым знач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реализации основных мероприятий, мероприятий программы в 2021 году характеризуются значениями 13 показателей, из которых планового значения достигли семь показателей, по четырем показателям плановое значение превышено, по двум показателям плановое значение не достигнут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достижения целевых показателей программы составила 84,6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бюджетной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использования средств бюджета города,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всех основных мероприятий, финансируемых за счет средств бюджета города, областного и федерального бюджетов, составляет                                1 (7/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лановых бюджетных ассигнований на реализацию программы в 2021 году составляет 13 735,8 тыс. рублей, фактические бюджетные расходы – 13 594,0 тыс. рублей. Степень соответствия запланированному уровню расходов за счет бюджета города, областного и федерального бюджетов составляет 0,9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использования финансовых ресурсов на реализацию программы составляет 1,0 (1/0,99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ая эффективность реализации программы по итогам 2021 года является высо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овая оценка эффективности реализации программы сформирована на основе целевых показателей, исходя из соответствия фактических значений показателей их целевым значениям, а также уровню использования финансовых средств, предусмотренному в целях финансирования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 как целевые показатели программы выполнены в объеме 84,6 процента от общего количества показателей, с объемом средств 99,0 процентов, предусмотренных программой, – программа считается эффекти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Управляющий делами 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Администрации города  </w:t>
        <w:tab/>
        <w:tab/>
        <w:tab/>
        <w:tab/>
        <w:tab/>
        <w:t xml:space="preserve">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/>
      </w:pPr>
      <w:r>
        <w:rPr>
          <w:sz w:val="28"/>
          <w:szCs w:val="28"/>
          <w:lang w:eastAsia="en-US"/>
        </w:rPr>
        <w:t>к отчету о реализации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/>
      </w:pPr>
      <w:r>
        <w:rPr>
          <w:sz w:val="28"/>
          <w:szCs w:val="28"/>
          <w:lang w:eastAsia="en-US"/>
        </w:rPr>
        <w:t>программы города Новошахтин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беспечение общественного поряд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/>
      </w:pPr>
      <w:r>
        <w:rPr>
          <w:sz w:val="28"/>
          <w:szCs w:val="28"/>
          <w:lang w:eastAsia="en-US"/>
        </w:rPr>
        <w:t>и противодействие преступности»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ыполнении основных мероприятий, приоритетных мероприятий, мероприятий программы </w:t>
      </w:r>
    </w:p>
    <w:p>
      <w:pPr>
        <w:pStyle w:val="Normal"/>
        <w:jc w:val="center"/>
        <w:rPr>
          <w:sz w:val="16"/>
          <w:szCs w:val="16"/>
          <w:lang w:eastAsia="en-US"/>
        </w:rPr>
      </w:pPr>
      <w:r>
        <w:rPr>
          <w:sz w:val="28"/>
          <w:szCs w:val="28"/>
        </w:rPr>
        <w:t xml:space="preserve">и об исполнении плана реализации программы за 2021 год  </w:t>
      </w:r>
    </w:p>
    <w:p>
      <w:pPr>
        <w:pStyle w:val="Normal"/>
        <w:ind w:right="-881" w:hanging="0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(тыс. руб.)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24"/>
        <w:gridCol w:w="1260"/>
        <w:gridCol w:w="1269"/>
        <w:gridCol w:w="2552"/>
        <w:gridCol w:w="567"/>
        <w:gridCol w:w="567"/>
        <w:gridCol w:w="850"/>
        <w:gridCol w:w="567"/>
        <w:gridCol w:w="709"/>
        <w:gridCol w:w="709"/>
        <w:gridCol w:w="567"/>
        <w:gridCol w:w="850"/>
        <w:gridCol w:w="426"/>
        <w:gridCol w:w="708"/>
        <w:gridCol w:w="709"/>
        <w:gridCol w:w="56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мероприятия, приоритетного мероприятия, мероприят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программы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Контрольное событ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программы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зультатыреализ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(краткое описа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1"/>
                <w:szCs w:val="21"/>
              </w:rPr>
              <w:t>Фактический срок реализации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усмотрено программой 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2021 год реализации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о (кассовые расход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ъемы неосвоенных средств и причины их 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освоения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з последствий нереализации (реализации не в полном объеме) основных мероприятий, приоритетных мероприятий и мероприятий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jc w:val="center"/>
              <w:rPr/>
            </w:pPr>
            <w:r>
              <w:rPr>
                <w:sz w:val="21"/>
                <w:szCs w:val="21"/>
              </w:rPr>
              <w:t>запланирова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стигнуты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нача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1"/>
                <w:szCs w:val="21"/>
              </w:rPr>
              <w:t>оконч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80" w:hanging="0"/>
              <w:jc w:val="center"/>
              <w:rPr/>
            </w:pPr>
            <w:r>
              <w:rPr>
                <w:sz w:val="21"/>
                <w:szCs w:val="21"/>
              </w:rPr>
              <w:t>внебюджетные источ-н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7" w:right="-134" w:hanging="0"/>
              <w:jc w:val="center"/>
              <w:rPr/>
            </w:pPr>
            <w:r>
              <w:rPr>
                <w:sz w:val="21"/>
                <w:szCs w:val="21"/>
              </w:rPr>
              <w:t>фе-дераль-ный бюд-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9" w:right="-75" w:hanging="0"/>
              <w:jc w:val="center"/>
              <w:rPr/>
            </w:pPr>
            <w:r>
              <w:rPr>
                <w:sz w:val="21"/>
                <w:szCs w:val="21"/>
              </w:rPr>
              <w:t>вне-бюджет-ные ис-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863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1721"/>
        <w:gridCol w:w="1259"/>
        <w:gridCol w:w="1276"/>
        <w:gridCol w:w="2552"/>
        <w:gridCol w:w="567"/>
        <w:gridCol w:w="567"/>
        <w:gridCol w:w="850"/>
        <w:gridCol w:w="567"/>
        <w:gridCol w:w="709"/>
        <w:gridCol w:w="709"/>
        <w:gridCol w:w="567"/>
        <w:gridCol w:w="850"/>
        <w:gridCol w:w="426"/>
        <w:gridCol w:w="708"/>
        <w:gridCol w:w="709"/>
        <w:gridCol w:w="567"/>
        <w:gridCol w:w="1134"/>
        <w:gridCol w:w="890"/>
        <w:gridCol w:w="720"/>
        <w:gridCol w:w="720"/>
      </w:tblGrid>
      <w:tr>
        <w:trPr>
          <w:tblHeader w:val="true"/>
          <w:trHeight w:val="2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9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Подпрограмма № 1 «Противодействие коррупции в городе Новошахтинске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75" w:hanging="0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М.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Соблюдение требований законодательства Российской Федерации в рамках правового регулирования вопросов в сфере противодействия коррупци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М. Проведение антикоррупционной экспертизы муниципальных нормативных правовых актов и их проектов, в том числе размещение проектов нормативных правовых актов для проведения антикоррупционной экспертизы на официальном сайте Администрации города Новошахтинска в сети Интернет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Заключение по результатам проведения антикоррупционн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выявление и устранение коррупциогенных факторов в муниципальных нормативных правовых актах и их проект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роведена антикоррупционная экспертиза 172 проектов нормативных правовых актов Администрации города, в двух проектах выявлены коррупциогенные факторы, которые были устранены при процедуре согласования проек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/>
            </w:pPr>
            <w:r>
              <w:rPr>
                <w:sz w:val="22"/>
                <w:szCs w:val="22"/>
              </w:rPr>
              <w:t>ОМ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83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75" w:hanging="0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numPr>
                <w:ilvl w:val="0"/>
                <w:numId w:val="0"/>
              </w:numPr>
              <w:ind w:right="-75" w:hanging="0"/>
              <w:outlineLvl w:val="3"/>
              <w:rPr/>
            </w:pPr>
            <w:r>
              <w:rPr>
                <w:sz w:val="22"/>
                <w:szCs w:val="22"/>
              </w:rPr>
              <w:t>Организация и проведение профилактического мероприятия антикоррупционной направленности «Гражданская пози- ция – ПРОТИВ КОРРУПЦИИ»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Муниципальный контракт на изготовление календа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формирование эффективных условий по минимизации коррупционных проявлений на территории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/>
            </w:pPr>
            <w:r>
              <w:rPr>
                <w:sz w:val="22"/>
                <w:szCs w:val="22"/>
              </w:rPr>
              <w:t>заключен муниципальный контракт, в рамках которого изготовлено 80 календарей с антикоррупционной социальной рекламой и информацией о действующих «телефонах доверия» по фактам коррупции правоохранительных органов и Администрации города. С 6 по 12 декабря в 12 библиотеках города проведено профилактическое мероприятие антикоррупционной направленности «Гражданская позиция – ПРОТИВ КОРРУПЦИИ», обеспечено распространение календар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Опубликование в печатных средствах массовой информации (далее – СМИ) и озвучивание в эфире радио информационно-аналитических материалов о реализации в городе мероприятий по противодействию корруп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Статьи в газетах, эфирные спр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организация просветительской работы в обществе по вопросам противодействия коррупции, формирование в обществе нетерпимости к коррупционному повед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/>
            </w:pPr>
            <w:r>
              <w:rPr>
                <w:sz w:val="22"/>
                <w:szCs w:val="22"/>
              </w:rPr>
              <w:t>в Новошахтинской городской общественно-поли-тической газете «Знамя шахтера» опубликовано 37 статей, посвященных проблеме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75" w:hanging="0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овышение эффективности деятельности комиссии по координации работы по противодействию коррупции в городе Новошахтинске и комиссии по соблюдению общих требований к служебному поведению муниципальных служащих города Новошахтинска и урегулированию конфликта инте</w:t>
              <w:softHyphen/>
              <w:t>рес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ланы работы комиссий на год, информация о результатах исполнения решений комиссии по итогам года (протокол засе</w:t>
              <w:softHyphen/>
              <w:t>дания комисс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овышение качества профилактической работы по предотвращению совершения коррупционных правонарушений среди муниципальных служащих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и работников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/>
            </w:pPr>
            <w:r>
              <w:rPr>
                <w:sz w:val="22"/>
                <w:szCs w:val="22"/>
              </w:rPr>
              <w:t>на официальном сайте Администрации города Новошахтинска в сети Интернет обновлен состав комиссии, размещены  итоги работы комиссии за 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 xml:space="preserve">Повышение эффективности механизмов выявления, предотвращения и урегулирования конфликта интересов на муниципальной службе, у работников муниципальных учреждени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Нормативные правовые акты по вопросам противодействия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редотвращение совершения коррупционных правонарушений среди муниципальных служащих и работников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принято семь нормативных правовых актов по вопросам противодействия коррупции, 20 нормативных правовых актов, относящихся к сферам деятельности, в том числе принятых в целях противодействия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Организация осуществления контроля и мониторинга за соблюдением муниципальными служащими ограничений, запретов, обязанностей, предусмотренных законодательством о муниципальной службе и противодействии коррупци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Справки о проверках, информация о результатах мониторинга исполнения муниципальными служащими  ограничений, запретов, обязанностей, предусмотренных законодательством о муниципальной служ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обеспечение соблюдения муниципальными служащими требований законодательства о муниципальной службе и противодействии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 xml:space="preserve">проведены проверки подлинности дипломов 25 граждан, поступивших на муниципальную службу, и муниципальных служащих, проведен анализ  сведений о доходах, расходах, об имуществе и обязательствах имущественного характера, предоставленных муниципальными служащими, за отчетный 2020 год в отношении 118 муниципальных служащих; проведен мониторинг соблюдения  муниципальными служащими запрета в части занятия предпринимательской деятельностью и участия в управлении коммерческой организации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75" w:hanging="0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ведение мониторинга исполнения муниципальными служащими обязанности уведомлять представителя нанимателя (работодателя) о возникновении личной заинтере</w:t>
              <w:softHyphen/>
              <w:t>сованности при исполнении должностных обязанностей (в том числе и при осуществлении закупок товаров, работ, услуг для обеспечения муниципальных нужд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Информация о проведении мониторинга исполнения обязанности уведомлять представителя нанимателя о возникновении личной заинтересованности при исполнении должностных обязанностей, которая может привести к конфликту интере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обеспечение соблюдения муниципальными служащими требований законодательства о муниципальной службе и противодействии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ониторинг  проведен, нарушений не установлено. Проведены проверки 59 электронных аукционов, пяти открытых конкурсов с ограниченным участием, одному запросу котировок в электронном виде. Конфликта интересов не установле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 xml:space="preserve">январь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7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Анализ анкет граждан, поступающих на муниципальную службу, муниципальных служащих на установление близкого родства или свойства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Информация об анализе анкет, изменениях анкетных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обеспечение соблюдения муниципальными служащими требований законодательства о муниципальной службе и противодействии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роведен анализ анкетных данных и данных о свойственниках в отношении 46 лиц (муниципальных служащих) при назначении на должности муниципальной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 xml:space="preserve">январь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Совершенствование мер по противодействию коррупции в сфере закупок товаров, работ, услуг для обеспечения муниципальных нуж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33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75" w:hanging="0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Мониторинг и выявление коррупционных рисков в деятельности Администрации города Новошахтинска, ее отраслевых (функциональных) органов, муниципальных учреждений (в том числе причин и условий коррупции в деятельности по осуществлению закупок для муниципальных нужд) и устранение выявленных коррупционных риск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>Протокол заседания комиссии по соблюдению общих тре</w:t>
              <w:softHyphen/>
              <w:t>бований к служебному поведению муниципальных служащих города Новошахтин</w:t>
              <w:softHyphen/>
              <w:t>ска и урегу</w:t>
              <w:softHyphen/>
              <w:t>лированию конфликта интере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своевременное выявление и установление причин и условий появления коррупционных рисков, обеспечение непрерывного контроля за соблюдением законодательства о противодействии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по итогам мониторинга коррупционных рисков в отраслевых (функциональных) органах Администрации города приняты постановления Администрации города от 08.04.2021 № 306 и от 30.07.2021 № 794 «О внесении изменений в отдельные постановления Администрации гор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овышение эффективности взаимодействия с институтами гражданского общества, привлечение их к участию в проведении мероприятий антикоррупционной направленност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Осуществление взаимодействия Администрации города Новошахтинска, её отраслевых (функциональных) органов, муниципальных учреждений с Общественным советом при Администрации города при проведении мероприятий по общественному обсуждению, общественной экспертизе и иных форм общественного контроля проектов муниципальных нормативных правовых актов, муниципальных нормативных правовых актов, решений и документов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исьма-приглашения к учас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обеспечение взаимодействия Администрации города Новошахтинска и ее отраслевых (функциональных) органов с субъектами общественного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состав комиссии по соблюдению общих требований к служебному поведению муниципальных служащих города Новошахтинска и урегулированию конфликта интересов включен представитель Общественного сета при Администрации города. В составе комиссии по координации работы по противодействию коррупции при Администрации города представитель Общественного совета при Администрации города участвовал в обсуждении планов  мероприятий по противодействию коррупции    в Администрации города Новошахтинска на      2021 – 2024 годы и Новошахтинской городской Думе, рассмотрел отчет о реализации плана мероприятий Новошахтинской городской Дум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 xml:space="preserve">январь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75" w:hanging="0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овышение эффективности взаимодействия с правоохранительными органами и органами государственной власти при проведении мероприятий антикоррупционной направленност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исьма-приглашения к участию, состав комиссии по соблюдению общих требований к служебному поведению муниципальных служащих города Новошахтинска и урегулированию конфликта интересов с участием представителя управления по противодействию коррупции при Губернаторе Рос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дминистрации города Но</w:t>
              <w:softHyphen/>
              <w:t>вошахтинска, отраслевых (функцио</w:t>
              <w:softHyphen/>
              <w:t>нальных) органов Администрации города Новошахтин</w:t>
              <w:softHyphen/>
              <w:t>ска, своевременное получение информации о фактах коррупции в Администрации города, отраслевых (функцио</w:t>
              <w:softHyphen/>
              <w:t>нальных) органах Администрации города Новошахтин</w:t>
              <w:softHyphen/>
              <w:t>ска и муни</w:t>
              <w:softHyphen/>
              <w:t>ципальных учреж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/>
            </w:pPr>
            <w:r>
              <w:rPr>
                <w:sz w:val="22"/>
                <w:szCs w:val="22"/>
              </w:rPr>
              <w:t>представители Администрации города, прокуратуры города Новошахтинска и Отдела МВД России по г. Новошахтинску приняли участие в четырех заседаниях комиссии по координации работы по противодействию коррупции в Ростовской области, проводимых в режиме видеоконференцсвяз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autoSpaceDE w:val="false"/>
              <w:ind w:right="-56" w:hanging="0"/>
              <w:rPr/>
            </w:pPr>
            <w:r>
              <w:rPr>
                <w:sz w:val="22"/>
                <w:szCs w:val="22"/>
              </w:rPr>
              <w:t>Проведение мероприятий профилактической антикоррупционной направленности с муниципальными служащими и среди обучающихся общеобразовательных организаций города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ривлечение муниципальных служащих к участию в мероприятиях, проводимых в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овышение правовой грамотности муниципальных служащих по вопросам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проведены три практических семинара с муниципальными служащими, два семинара с лицами, впервые поступившими на муниципальную службу, одна научно-практи-ческая конференц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овышение квалификации муниципальных служащих, в должностные обязанности которых входит участие в противодействии коррупции, в том числе обучение муниципальных служащих, по роду служебной деятельности подверженных коррупционным рискам, поступающих на муниципальную службу  впервые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ривлечение муниципальных служащих к участию в обучающих программах повышения квалификации, включая дистанционные формы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овышение правовой грамотности муниципальных служащих по вопросам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ind w:right="-76" w:hanging="0"/>
              <w:rPr/>
            </w:pPr>
            <w:r>
              <w:rPr>
                <w:rFonts w:cs="Times New Roman" w:ascii="Times New Roman" w:hAnsi="Times New Roman"/>
              </w:rPr>
              <w:t>три муниципальных служащих – ответственных за профилактику коррупционных и иных правонарушений, прошли дистанционный курс повышения квалификации в объеме 18 часов в ФГАОУ ВО «Южный федеральный университет» по теме: «Противодействие коррупции в органах государственного и муниципального управления», в объеме 36 часов  в ООО «Центр инновационного образования и воспитания» по программе «Вопросы профилактики и противодействия коррупции»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5.3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Участие:</w:t>
            </w:r>
          </w:p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2"/>
                <w:szCs w:val="22"/>
              </w:rPr>
              <w:t>а) муниципальных служащих, работников, 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;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б) лиц, впервые поступивших на муниципальную службу или на работу в соответствующие организации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;</w:t>
            </w:r>
          </w:p>
          <w:p>
            <w:pPr>
              <w:pStyle w:val="Normal"/>
              <w:ind w:right="-11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х служащих к участию в обучающих программах повышения квалификации, включая дистанционные формы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овышение правовой грамотности по вопросам противодействия коррупции муниципальных служащих, работников, в должностные обязанности которых входит участие в противодействии коррупции, участие в проведении закупок товаров, работ и услуг для обеспечения муниципальных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/>
            </w:pPr>
            <w:r>
              <w:rPr>
                <w:sz w:val="22"/>
                <w:szCs w:val="22"/>
              </w:rPr>
              <w:t xml:space="preserve">восемь ответственных лиц за профилактику коррупционных и иных правонарушений приняли участие в трех практических семинарах, проводимых сектором муниципальной службы и кадровой работы; </w:t>
            </w:r>
          </w:p>
          <w:p>
            <w:pPr>
              <w:pStyle w:val="Normal"/>
              <w:autoSpaceDE w:val="false"/>
              <w:ind w:right="-76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 чел., впервые поступивших на муниципальную службу,  замещающих должности, связанные с соблюдением антикоррупционных стандартов стали слушателями научно-практической конференции с муниципальными служащими и жителями г. Новошахтинска по противодействию корруп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 2 </w:t>
            </w:r>
          </w:p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Профилактика экстремизма и терроризма в городе Новошахтинск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91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9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М. Профилактика экстремизма и терроризма в городе Новошахтинск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91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9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. Обеспечение организации общественного порядка на территории г. Новошахтинска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 xml:space="preserve">Патрулирование на территории 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беспечение безопасности населения города от угроз криминогенно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лены ДНД приняли участи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kern w:val="2"/>
                <w:sz w:val="22"/>
                <w:szCs w:val="22"/>
              </w:rPr>
              <w:t xml:space="preserve"> 179 мероприятиях по выявлению и документированию административных правонарушений; в 46 мероприятиях по обеспечению безопасности граждан при проведении мероприятий с</w:t>
            </w:r>
            <w:r>
              <w:rPr>
                <w:color w:val="000000"/>
                <w:sz w:val="22"/>
                <w:szCs w:val="22"/>
              </w:rPr>
              <w:t xml:space="preserve"> массовым </w:t>
            </w:r>
            <w:r>
              <w:rPr>
                <w:kern w:val="2"/>
                <w:sz w:val="22"/>
                <w:szCs w:val="22"/>
              </w:rPr>
              <w:t>сосредоточением людей; в 26 оперативно-профилактических мероприят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. Мероприятия по антитеррористической защищенности объектов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Функционирование кнопок тревож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/>
            </w:pPr>
            <w:r>
              <w:rPr>
                <w:sz w:val="22"/>
                <w:szCs w:val="22"/>
              </w:rPr>
              <w:t>повышение антитеррористической защищенности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/>
            </w:pPr>
            <w:r>
              <w:rPr>
                <w:sz w:val="22"/>
                <w:szCs w:val="22"/>
              </w:rPr>
              <w:t>кнопки тревожной сигнализации функционируют во всех муниципальных учреждениях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91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9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М. Организационно-технические мероприят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ahoma"/>
                <w:sz w:val="22"/>
                <w:szCs w:val="22"/>
                <w:lang w:val="ru-RU" w:eastAsia="ru-RU"/>
              </w:rPr>
            </w:pPr>
            <w:r>
              <w:rPr>
                <w:rFonts w:cs="Tahoma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ahoma"/>
                <w:sz w:val="22"/>
                <w:szCs w:val="22"/>
                <w:lang w:val="ru-RU" w:eastAsia="ru-RU"/>
              </w:rPr>
            </w:pPr>
            <w:r>
              <w:rPr>
                <w:rFonts w:cs="Tahoma"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75" w:hanging="0"/>
              <w:jc w:val="center"/>
              <w:rPr>
                <w:rFonts w:ascii="Times New Roman" w:hAnsi="Times New Roman" w:cs="Tahoma"/>
                <w:sz w:val="22"/>
                <w:szCs w:val="22"/>
                <w:lang w:val="ru-RU" w:eastAsia="ru-RU"/>
              </w:rPr>
            </w:pPr>
            <w:r>
              <w:rPr>
                <w:rFonts w:cs="Tahoma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ahoma"/>
                <w:sz w:val="22"/>
                <w:szCs w:val="22"/>
                <w:lang w:val="ru-RU" w:eastAsia="ru-RU"/>
              </w:rPr>
            </w:pPr>
            <w:r>
              <w:rPr>
                <w:rFonts w:cs="Tahoma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75" w:right="-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 Информирование управляющих (обслуживающих) организаций о проведении  комплекса антитеррористических мероприят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спространение памяток антитеррористического содержания среди жителей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2"/>
                <w:szCs w:val="22"/>
              </w:rPr>
              <w:t xml:space="preserve">повышение антитеррористической защищенности объектов и населения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2"/>
                <w:szCs w:val="22"/>
              </w:rPr>
              <w:t>шесть управляющих компаний, шесть ТСЖ и одно ЖСК распространили па-мятки антитеррористического содержания среди жителей многоквартирных домов, провели собрания с собственниками многоквартирных домов, на которых рассмотрены вопросы профилактики террористических угроз.</w:t>
            </w:r>
          </w:p>
          <w:p>
            <w:pPr>
              <w:pStyle w:val="ConsPlusNormal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>Осуществлено информирование управляющей компании о необходимости удаления надписей, несущих информацию по распространению наркотических веществ на фасадах многоквартирных домов (надписи удалены с 12 МК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75" w:right="-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22"/>
                <w:szCs w:val="22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zxx"/>
              </w:rPr>
              <w:t>м. Проведение совещаний с руководителями управляющих (обслуживающих) организаций по проведению мероприятий по антитеррористической защищенности жилищного фон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ведение рабочих заседаний с руководителями управляющих (обслуживающих) комп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 xml:space="preserve">повышение антитеррористической защищенности объектов и населе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2"/>
                <w:szCs w:val="22"/>
              </w:rPr>
              <w:t>проведено шесть совещаний с руководителями управляющих (обслуживающих) компаний и направлено 10 письменных рекомендаций о необходимости соблюдения антитеррористических мероприят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М. </w:t>
            </w:r>
            <w:r>
              <w:rPr>
                <w:sz w:val="22"/>
                <w:szCs w:val="22"/>
              </w:rPr>
              <w:t>Обновление информационных материалов по противодействию экстремизму и терроризму, размещенных на стендах в муниципальных учреждения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азмещение материалов антитерро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 xml:space="preserve">повышение антитеррористической защищенности объектов и населения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2"/>
                <w:szCs w:val="22"/>
              </w:rPr>
              <w:t>обновлены информаци</w:t>
              <w:softHyphen/>
              <w:t>онные материалы по противодействию экстремиз-му и терроризму, размещенные на стендах в муниципальных учреж</w:t>
              <w:softHyphen/>
              <w:t>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М. И</w:t>
            </w:r>
            <w:r>
              <w:rPr>
                <w:spacing w:val="-6"/>
                <w:sz w:val="22"/>
                <w:szCs w:val="22"/>
              </w:rPr>
              <w:t>нформационно-пропа-гандистское противодействие экстремизму и терроризм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 </w:t>
            </w:r>
            <w:r>
              <w:rPr>
                <w:sz w:val="22"/>
                <w:szCs w:val="22"/>
              </w:rPr>
              <w:t>Проведение мероприятий по проблемам укрепления нравственного здоровья в обществе, координации деятельности в сфере межнациональных отнош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роприятий и привлечение населения к участию в проводим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формирование толерантного сознания и поведения молодежи, гармонизация межэтнических и межкультурных отношений среди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/>
            </w:pPr>
            <w:r>
              <w:rPr>
                <w:sz w:val="22"/>
                <w:szCs w:val="22"/>
              </w:rPr>
              <w:t>в образовательных организациях проведено 514 мероприятий (семинары, родительские собрания, круглые столы, лекции, беседы, флешмобы, акции, челенджи, классные часы)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хвачено свыше 8 500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 </w:t>
            </w:r>
            <w:r>
              <w:rPr>
                <w:sz w:val="22"/>
                <w:szCs w:val="22"/>
              </w:rPr>
              <w:t>Опубликование информационных материалов по вопросам противодействия экстремизму и терроризму на официальном сайте Администрации города Новошахтинска в сети Интернет, на сайтах общеобразовательных организаций города, в местных С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щение материалов в местных 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гармонизация межэтнических и межкультурных отношений, формирование толерантного сознания и поведения студентов, гармонизация межэтнических и межкультурных отношений среди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7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фициальных сайтах и аккаунтах социальных сетей общеобразовательных организаций города размещено 106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№ 3 «Комплексные меры противодействия злоупотреблению 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наркотиками и их незаконному обороту в городе Новошахтинск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ганизационно-управленчес-кие мер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sz w:val="22"/>
                <w:szCs w:val="22"/>
              </w:rPr>
              <w:t xml:space="preserve">М. Обучение работников системы образования навыкам ведения профилактической работы, формам и методам своевременного выявления первичных признаков злоупотребления психоактивными веществами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Семинары для работников системы образования, в том числе межведом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формирование навыков ведения здорового образа жизни в процессе обу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курс вебинаров для заместителей директоров школ по воспитательной работе и классных руководителей по профилактике суицидального поведения, жестокого обращения и секстинга в подростковой среде. Участие в вебинаре приняли 261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sz w:val="22"/>
                <w:szCs w:val="22"/>
              </w:rPr>
              <w:t>М. Выявление несовершеннолетних, находящихся в социально опасном положении, и склонных к потреблению наркотиков; ведение муниципального банка данных указанных ли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Всеобучи, вебинары, тестирование на выявление несовершеннолетних, склонных к употреблению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учет несовершеннолетних, склонных к потреблению психоактивных веществ, выявление фактов потребления психоактивных веществ несовершеннолетни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рошли социально-психологическое тестирование, направленное на раннее выявление несовершеннолетних, склонных к употреблению ПАВ 2 880 учащихся, из них 255 (8,85 процента) подростков отнесены к группе латентного риска вовлечения; проведено медицинское тестирование 200 учащихся в возрасте старше 15 лет школ № 1, 23, 40.</w:t>
            </w:r>
          </w:p>
          <w:p>
            <w:pPr>
              <w:pStyle w:val="Normal"/>
              <w:ind w:right="-75" w:hanging="0"/>
              <w:rPr>
                <w:rFonts w:eastAsia="Arial"/>
                <w:lang w:eastAsia="ar-SA"/>
              </w:rPr>
            </w:pPr>
            <w:r>
              <w:rPr>
                <w:sz w:val="22"/>
                <w:szCs w:val="22"/>
              </w:rPr>
              <w:t>Проведено 10 вебинаров для педагогов по профилактике зависимого поведения подростков (242 педагога). Проведено семь межведомственных городских родительских всеобуча (охват 4 200 челове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 Проведение массовых мероприятий по пропаганде здорового образа жизн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здорового образа жизни у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онкурс социальной рекламы «Оборви нить»,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«Хакатон – Мы без наркотиков», акция «Очистим наши улицы», месячник антинаркотической направленности и популяризации ЗОЖ на территории РО «Независимая территория», городская акция «Сообщи, где торгуют смертью!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.</w:t>
            </w:r>
          </w:p>
          <w:p>
            <w:pPr>
              <w:pStyle w:val="Normal"/>
              <w:ind w:right="-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о общей профилактике наркомании, формированию антинаркотиче</w:t>
              <w:softHyphen/>
              <w:t>ского миро</w:t>
              <w:softHyphen/>
              <w:t>воззр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sz w:val="22"/>
                <w:szCs w:val="22"/>
              </w:rPr>
              <w:t>М. Разработка и распространение методических рекомендаций по выявлению первичных признаков злоупотребления психически активными веществ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акция</w:t>
            </w:r>
          </w:p>
          <w:p>
            <w:pPr>
              <w:pStyle w:val="Normal"/>
              <w:autoSpaceDE w:val="false"/>
              <w:snapToGrid w:val="false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дорового образа жизни у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в Новошахтинской городской общественно-поли-тической газете «Знамя шахтера» было опубликовано семь целевых тематических полос «Закон и мы» (всего 110 материалов) и 83 материала по вопросу противодействия экстремизму и терроризму, два материала и одно разъяснение законо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 Проведение мероприятия «Неделя большой профилактики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rPr/>
            </w:pPr>
            <w:r>
              <w:rPr>
                <w:sz w:val="22"/>
                <w:szCs w:val="22"/>
              </w:rPr>
              <w:t>Количество трудоустроенных на работы по благоустройству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формирование здорового образа жизни у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Недели большой профилактики в октябре 2021 года проведен ряд профилактических мероприятий. Значимые из них: видеопроект «Принимаем вызов к ЗОЖ», во всех образовательных организациях города прошел брифинг под названием «Правовой десант», тренинговое занятие #ЯСЧИТАЮ,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эко-квест «Чистые игры», «Правовой десант» для родителей в режиме ВКС, на котором в качестве спикеров выступали представители правоохранительных органов, прокуратуры города, следственного комитета, а также педагоги-психологи. Участниками мероприятий стали более 6 500 человек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ты по благоустройству трудоустроены 1 923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sz w:val="22"/>
                <w:szCs w:val="22"/>
              </w:rPr>
              <w:t>М. Организация трудоустройства подростков группы риска в период летних канику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оличество трудоустро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формирование здорового образа жизни у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трудоустроено 468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sz w:val="22"/>
                <w:szCs w:val="22"/>
              </w:rPr>
              <w:t>ОМ. Медико-социальная реабилитация и лечение наркопотребите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. Проведение разъяснительной работы в городе по профилактике злоупотребления психоактивными веществами, алкоголизма и табакокурения среди детей, подростков и молодеж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>
                <w:sz w:val="22"/>
                <w:szCs w:val="22"/>
              </w:rPr>
              <w:t>Лекции, семинары, круглые ст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ропаганда здорового образа жи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о 17 лекций по профилактике злоупотребления наркотических и алкогольны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9" w:hanging="0"/>
              <w:rPr/>
            </w:pPr>
            <w:r>
              <w:rPr>
                <w:rFonts w:cs="Times New Roman" w:ascii="Times New Roman" w:hAnsi="Times New Roman"/>
              </w:rPr>
              <w:t>ОМ. Проведение мониторинга нар-коситуации и работы по организации профилактики наркомании на территории горо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-75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  <w:p>
            <w:pPr>
              <w:pStyle w:val="ConsPlusCell"/>
              <w:ind w:right="-59" w:hanging="0"/>
              <w:rPr/>
            </w:pPr>
            <w:r>
              <w:rPr>
                <w:rFonts w:cs="Times New Roman" w:ascii="Times New Roman" w:hAnsi="Times New Roman"/>
              </w:rPr>
              <w:t>Проведение заседаний антинаркотической комиссии города Новошахтинс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решение вопросов и организация взаимодействия участников системы профилактики в сфере противодействия незаконному обороту наркотических средств, психотропных веществ и профилактики наркома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7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о четыре заседания комисс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Con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 4 «Создание условий членам казачьей дружины для 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я содействия органу местного самоуправления и сотрудникам 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охранительных органов в осуществлении задач по обеспечению </w:t>
            </w:r>
          </w:p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авопорядка на территории города Новошахтинска»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3 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6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0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. Расширение основных направлений деятельности задач членов казачьей дружины, в соответствии с Областным законом от 29.09.1999         № 47-ЗС «О казачьих дружинах в Ростовской области»</w:t>
            </w:r>
          </w:p>
          <w:p>
            <w:pPr>
              <w:pStyle w:val="Normal"/>
              <w:ind w:right="-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28"/>
              <w:ind w:left="0" w:right="-76" w:hanging="0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3 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56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9" w:hanging="25"/>
              <w:rPr/>
            </w:pPr>
            <w:r>
              <w:rPr>
                <w:sz w:val="22"/>
                <w:szCs w:val="22"/>
              </w:rPr>
              <w:t>М. 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Ростовской области от 29.09.1999        № 47-ЗС «О казачьих дружинах в Ростовской области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Заключение соглашения и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2"/>
                <w:szCs w:val="22"/>
              </w:rPr>
              <w:t xml:space="preserve">повышение уровня безопасности населения и укрепление общественного порядка на территории города Новошахтинска;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основных направлений деятельности задач членов казачьей дружины в соответствии с Областным законом от 29.09.1999    № 47-ЗС «О казачьих дружинах в Ростовской области»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ind w:left="0" w:right="-76" w:hanging="0"/>
              <w:jc w:val="left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заключено соглашение от 13.01.2021 № 51 МБТ о предоставлении иных межбюджетных трансфертов бюджетам муниципальных районов и городских округов, пре-доставляемых из областного бюджета,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.09.1999 № 47-ЗС «О казачьих дружинах в Ростов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56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0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. Развитие казачьего самодеятельного народного твор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-75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 Расходы на организацию и проведение мероприятий по возрождению культуры казаче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Заключение муниципальных контр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формирование и развитие творческих способностей детей;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широкий охват детей программой изучения культурных традиций донского казачества и региональных особенностей Донского края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МБДОУ д/с № 8 «Улыбка» в 2021 г. приобретены радиосистемы с головными гарнитурами и микрофонами, трансформируемого мягкого моду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грамме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3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4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2" w:right="-114" w:hanging="0"/>
              <w:jc w:val="center"/>
              <w:rPr/>
            </w:pPr>
            <w:r>
              <w:rPr>
                <w:sz w:val="22"/>
                <w:szCs w:val="22"/>
              </w:rPr>
              <w:t>13 594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3 8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5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а Новошахтинска (главный специалист (секретарь комиссий правоохранительной направленности)) </w:t>
            </w:r>
          </w:p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4 57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16" w:right="-21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5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3 8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слевые (функциональные) органы Администрации города Новошахтинска (Управление образования Администрации города Новошахтинска)  </w:t>
            </w:r>
          </w:p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3"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2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3" w:hanging="35"/>
              <w:jc w:val="center"/>
              <w:rPr/>
            </w:pPr>
            <w:r>
              <w:rPr>
                <w:sz w:val="22"/>
                <w:szCs w:val="22"/>
              </w:rPr>
              <w:t>7 62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21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2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Отраслевые (функциональные) органы Администрации города Новошахтинска (Отдел культуры и спорта Администрации города Новошахтинс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21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21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муниципальной службы и кадровой работы общего отдела Администрации города</w:t>
            </w:r>
          </w:p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ые (функциональные) органы Администрации города Новошахтинска (Комитет по управлению имуществом Администрации города)</w:t>
            </w:r>
          </w:p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ые (функциональные) органы Администрации города Новошахтинск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енное учреждение города Новошахтинска «Управление городского хозяйства»</w:t>
            </w:r>
          </w:p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ab/>
        <w:t xml:space="preserve">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отчету о реализации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ы города Новошахтин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беспечение общественного поряд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 противодействие преступности» за 2021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70" w:firstLine="918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8"/>
          <w:szCs w:val="18"/>
          <w:lang w:eastAsia="en-US"/>
        </w:rPr>
      </w:pPr>
      <w:r>
        <w:rPr>
          <w:sz w:val="8"/>
          <w:szCs w:val="1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бюджета города, областного и федерального бюджетов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ебюджетных источников на реализацию программы </w:t>
      </w:r>
    </w:p>
    <w:p>
      <w:pPr>
        <w:pStyle w:val="Normal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left="708" w:firstLine="708"/>
        <w:jc w:val="right"/>
        <w:rPr/>
      </w:pPr>
      <w:r>
        <w:rPr/>
        <w:t>(тыс. руб.)</w:t>
      </w:r>
    </w:p>
    <w:tbl>
      <w:tblPr>
        <w:tblW w:w="16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90"/>
        <w:gridCol w:w="993"/>
        <w:gridCol w:w="425"/>
        <w:gridCol w:w="850"/>
        <w:gridCol w:w="851"/>
        <w:gridCol w:w="425"/>
        <w:gridCol w:w="709"/>
        <w:gridCol w:w="425"/>
        <w:gridCol w:w="638"/>
        <w:gridCol w:w="709"/>
        <w:gridCol w:w="425"/>
        <w:gridCol w:w="709"/>
        <w:gridCol w:w="425"/>
        <w:gridCol w:w="709"/>
        <w:gridCol w:w="708"/>
        <w:gridCol w:w="426"/>
        <w:gridCol w:w="708"/>
        <w:gridCol w:w="426"/>
        <w:gridCol w:w="708"/>
        <w:gridCol w:w="709"/>
        <w:gridCol w:w="415"/>
        <w:gridCol w:w="70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граммы,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дпрограмм программы, основного мероприятия, мероприят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одпрограмм</w:t>
            </w:r>
          </w:p>
        </w:tc>
        <w:tc>
          <w:tcPr>
            <w:tcW w:w="123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ассигнований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6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ъемы неос-военных сред-ств и причины их не-осво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усмотрено программой на весь период реализации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едусмотрено программой на 2021 год реализаци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ассигнований на 2021 год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кассовые расходы)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едера-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ласт-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бюджет 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ласт-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бюджет 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-</w:t>
            </w:r>
          </w:p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ласт-ной бюд-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бюджет 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-</w:t>
            </w:r>
          </w:p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ласт-ной бюд-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бюджет  город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90"/>
        <w:gridCol w:w="993"/>
        <w:gridCol w:w="425"/>
        <w:gridCol w:w="850"/>
        <w:gridCol w:w="851"/>
        <w:gridCol w:w="425"/>
        <w:gridCol w:w="709"/>
        <w:gridCol w:w="425"/>
        <w:gridCol w:w="638"/>
        <w:gridCol w:w="709"/>
        <w:gridCol w:w="425"/>
        <w:gridCol w:w="709"/>
        <w:gridCol w:w="425"/>
        <w:gridCol w:w="709"/>
        <w:gridCol w:w="708"/>
        <w:gridCol w:w="426"/>
        <w:gridCol w:w="708"/>
        <w:gridCol w:w="426"/>
        <w:gridCol w:w="708"/>
        <w:gridCol w:w="709"/>
        <w:gridCol w:w="415"/>
        <w:gridCol w:w="701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</w:rPr>
              <w:t xml:space="preserve">Муниципальная программа города Новошахтинска </w:t>
            </w:r>
            <w:r>
              <w:rPr>
                <w:sz w:val="21"/>
                <w:szCs w:val="21"/>
                <w:lang w:eastAsia="en-US"/>
              </w:rPr>
              <w:t>«Обеспечение общественного порядка и противодействие преступност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44 149,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 45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94 690,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3 735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 845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79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3 735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89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 845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21"/>
                <w:szCs w:val="21"/>
              </w:rPr>
              <w:t>13 594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1"/>
                <w:szCs w:val="21"/>
              </w:rPr>
              <w:t>3 8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9 755,9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программа № 1 «Противодействие коррупции в городе Новошахтинске»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программа № 2 «Про</w:t>
              <w:softHyphen/>
              <w:t>филактика экстремизма и терроризма в городе Но</w:t>
              <w:softHyphen/>
              <w:t>вошахтинске»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 47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 47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 48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 48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 48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 480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3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39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программа № 3 «Комплексные меры противодействия употреблению наркотиков и их незаконному обороту в городе Новошахтинске»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 601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 601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4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4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4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4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4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4,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программа № 4 «Соз</w:t>
              <w:softHyphen/>
              <w:t>дание условий членам казачьей дружины для оказания содействия ор</w:t>
              <w:softHyphen/>
              <w:t>гану местного самоуправ</w:t>
              <w:softHyphen/>
              <w:t>ления и сотрудникам пра</w:t>
              <w:softHyphen/>
              <w:t>воохранительных органов, в осуществлении задач по обеспечению правопорядка на территории города Новошахтинска»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 030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 4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58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890,2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958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890,2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06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838,1</w:t>
            </w:r>
          </w:p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26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 xml:space="preserve">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496" w:right="531" w:firstLine="9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496" w:right="531" w:firstLine="9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отчету о реализации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496" w:right="531" w:firstLine="9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ы города Новошахтин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496" w:right="531" w:firstLine="9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беспечение общественного поряд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496" w:right="531" w:firstLine="9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 противодействие преступности» за 2021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496" w:right="531" w:firstLine="9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  <w:lang w:eastAsia="en-US"/>
        </w:rPr>
      </w:pPr>
      <w:bookmarkStart w:id="0" w:name="Par1422"/>
      <w:bookmarkEnd w:id="0"/>
      <w:r>
        <w:rPr>
          <w:sz w:val="28"/>
          <w:szCs w:val="28"/>
          <w:lang w:eastAsia="en-US"/>
        </w:rPr>
        <w:t xml:space="preserve">СВЕДЕНИЯ 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достижении значений </w:t>
      </w:r>
      <w:bookmarkStart w:id="1" w:name="OLE_LINK2"/>
      <w:bookmarkStart w:id="2" w:name="OLE_LINK1"/>
      <w:r>
        <w:rPr>
          <w:sz w:val="28"/>
          <w:szCs w:val="28"/>
          <w:lang w:eastAsia="en-US"/>
        </w:rPr>
        <w:t>показателей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"/>
          <w:szCs w:val="16"/>
          <w:lang w:eastAsia="en-US"/>
        </w:rPr>
      </w:pPr>
      <w:r>
        <w:rPr>
          <w:sz w:val="2"/>
          <w:szCs w:val="16"/>
          <w:lang w:eastAsia="en-US"/>
        </w:rPr>
      </w:r>
      <w:bookmarkEnd w:id="1"/>
      <w:bookmarkEnd w:id="2"/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23"/>
        <w:gridCol w:w="1134"/>
        <w:gridCol w:w="1701"/>
        <w:gridCol w:w="992"/>
        <w:gridCol w:w="1134"/>
        <w:gridCol w:w="4309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й 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дпрограмм программы</w:t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/>
            </w:pPr>
            <w:r>
              <w:rPr>
                <w:sz w:val="24"/>
                <w:szCs w:val="24"/>
              </w:rPr>
              <w:t xml:space="preserve">Обоснование отклонений </w:t>
            </w:r>
          </w:p>
          <w:p>
            <w:pPr>
              <w:pStyle w:val="Normal"/>
              <w:ind w:left="-108" w:right="-51" w:hanging="0"/>
              <w:jc w:val="center"/>
              <w:rPr/>
            </w:pPr>
            <w:r>
              <w:rPr>
                <w:sz w:val="24"/>
                <w:szCs w:val="24"/>
              </w:rPr>
              <w:t xml:space="preserve">значений показателя </w:t>
            </w:r>
          </w:p>
          <w:p>
            <w:pPr>
              <w:pStyle w:val="Normal"/>
              <w:ind w:left="-108" w:right="-51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конец отчетного года (при наличии)</w:t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23"/>
        <w:gridCol w:w="1134"/>
        <w:gridCol w:w="1701"/>
        <w:gridCol w:w="992"/>
        <w:gridCol w:w="1134"/>
        <w:gridCol w:w="430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«Обеспечение общественного порядка и противодействие преступности»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на территор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значения показателя обусловлено ростом высказываний граждан о столкновении с коррупцией при оказании медицинской помощи в больницах и поликлиника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5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лиц, больных наркоманией, в расчете на 100 тыс. насе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/ 100 тыс.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числа лиц больных наркоманией произошло в результате проведенной работы по увеличению антинаркотических мероприятий и вовлечению граждан в данные мероприя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5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преступ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0,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Увеличение показателя от запланированного значения </w:t>
            </w:r>
            <w:r>
              <w:rPr>
                <w:sz w:val="24"/>
                <w:szCs w:val="24"/>
                <w:shd w:fill="FFFFFF" w:val="clear"/>
              </w:rPr>
              <w:t xml:space="preserve">связано </w:t>
            </w:r>
            <w:r>
              <w:rPr>
                <w:bCs/>
                <w:sz w:val="24"/>
                <w:szCs w:val="24"/>
              </w:rPr>
              <w:t>увеличением количества краж и хищений автомобилей</w:t>
            </w:r>
          </w:p>
        </w:tc>
      </w:tr>
      <w:tr>
        <w:trPr>
          <w:trHeight w:val="128" w:hRule="atLeast"/>
        </w:trPr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Противодействие коррупции в городе Новошахтинск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Количество муниципальных служащих, прошедших обучение на семинарах или курсах, принявших участие в научно-практических конференциях, заседаниях круглых столов по темам противодействия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муниципальных служащих обусловлено максимальной вовлеченностью муниципальных служащих в научно-практическую конференцию, проводимую с участием управления по противодействию коррупции при Губернаторе Ростовской области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бучающихся и воспитанников, прошедших обучение по образовательным программам профилактической направленности: общеобразовательные школы (от общего количества обучающихся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упени)</w:t>
            </w:r>
          </w:p>
          <w:p>
            <w:pPr>
              <w:pStyle w:val="Normal"/>
              <w:widowControl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ля граждан, опрошенных в ходе мониторинга общественного мнения, удовлетворенных информационной открытостью деятельности Администрации города и её отраслевых (функциональных) органов</w:t>
            </w:r>
          </w:p>
          <w:p>
            <w:pPr>
              <w:pStyle w:val="Normal"/>
              <w:widowControl w:val="false"/>
              <w:ind w:right="-108" w:hanging="0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9</w:t>
            </w:r>
          </w:p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51" w:hanging="0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Увеличение значения показателя обусловлено принятием мер по повышению информационной открытости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Профилактика экстремизма и терроризма в городе Новошахтинске»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оля учреждений социальной сферы города с наличием системы технической защиты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значения показателя обусловлено принятием дополнительных  мер по повышению уровня защищенности объектов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разовательных организаций, учреждений, имеющих ограждение территории по периметру</w:t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инамика изменения количества зарегистрированных преступлений и административных правонарушений экстремистской направленности, выявленных лиц, совершивших такие преступления и правонар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еступлений насильственного характера в общем количестве преступлений экстремистской направленности</w:t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держащих экстремистские материалы информационных ресурсов в информационно-телекоммуни-кационных сетях, включая сеть Интернет, доступ к которым был ограничен или с которых такие материалы были удалены</w:t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 3 «Комплексные меры противодействия злоупотреблению наркотиками и их незакон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у в городе Новошахтинске»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и воспитанников, прошедших обучение по образовательным программам профилактической направленности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Создание условий членам казачьей дружины для оказания содействия органу местного самоуправления и сотрудникам                               правоохранительных органов, в осуществлении задач по обеспечению правопорядка на территории города Новошахтинска»</w:t>
            </w:r>
          </w:p>
          <w:p>
            <w:pPr>
              <w:pStyle w:val="Normal"/>
              <w:spacing w:before="8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ленов казачьей дружины, непосредственно участвующих в ежедневном патрулировании территории города, и проведение иных правоохранительных мероприятий совместно с территориальным органом внутренних дел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                                                           </w:t>
        <w:tab/>
        <w:tab/>
        <w:tab/>
        <w:tab/>
        <w:tab/>
        <w:t xml:space="preserve">         Ю.А. Лубенцов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eastAsia="Times New Roman"/>
      <w:b/>
      <w:bCs/>
      <w:sz w:val="28"/>
      <w:szCs w:val="28"/>
      <w:lang w:val="ru-RU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earchdesc">
    <w:name w:val="search_desc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character" w:styleId="Style16">
    <w:name w:val="Нижний колонтитул Знак"/>
    <w:qFormat/>
    <w:rPr/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000000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4">
    <w:name w:val="Знак Знак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bCs/>
      <w:sz w:val="24"/>
      <w:szCs w:val="24"/>
      <w:lang w:val="en-US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Style19">
    <w:name w:val="Знак Знак"/>
    <w:qFormat/>
    <w:rPr>
      <w:rFonts w:ascii="Tahoma" w:hAnsi="Tahoma" w:cs="Tahoma"/>
      <w:sz w:val="16"/>
      <w:szCs w:val="16"/>
    </w:rPr>
  </w:style>
  <w:style w:type="character" w:styleId="WW8Num1z6">
    <w:name w:val="WW8Num1z6"/>
    <w:qFormat/>
    <w:rPr/>
  </w:style>
  <w:style w:type="character" w:styleId="Style20">
    <w:name w:val="Основной текст с отступом Знак"/>
    <w:qFormat/>
    <w:rPr>
      <w:rFonts w:ascii="Arial" w:hAnsi="Arial" w:cs="Arial"/>
      <w:b/>
      <w:sz w:val="28"/>
      <w:lang w:val="en-US"/>
    </w:rPr>
  </w:style>
  <w:style w:type="character" w:styleId="Style21">
    <w:name w:val="Основной текст Знак"/>
    <w:qFormat/>
    <w:rPr>
      <w:lang w:val="en-US"/>
    </w:rPr>
  </w:style>
  <w:style w:type="character" w:styleId="Extendedtextshort">
    <w:name w:val="extended-text__short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280"/>
      <w:ind w:left="1280" w:right="1340" w:hanging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before="0" w:after="0"/>
      <w:jc w:val="both"/>
    </w:pPr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9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20"/>
      <w:jc w:val="center"/>
    </w:pPr>
    <w:rPr>
      <w:rFonts w:ascii="Arial" w:hAnsi="Arial" w:cs="Arial"/>
      <w:b/>
      <w:sz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2">
    <w:name w:val="Заголовок таблицы"/>
    <w:basedOn w:val="Normal"/>
    <w:qFormat/>
    <w:pPr>
      <w:suppressLineNumbers/>
      <w:jc w:val="center"/>
    </w:pPr>
    <w:rPr>
      <w:b/>
      <w:bCs/>
      <w:lang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shakhtinsk.org/administration/City Council/decision of the Duma/2021/resh_217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15:00Z</dcterms:created>
  <dc:creator>Elena</dc:creator>
  <dc:description/>
  <dc:language>en-US</dc:language>
  <cp:lastModifiedBy>IRONMANN (AKA SHAMAN)</cp:lastModifiedBy>
  <cp:lastPrinted>2022-03-28T12:50:00Z</cp:lastPrinted>
  <dcterms:modified xsi:type="dcterms:W3CDTF">2022-03-29T08:15:00Z</dcterms:modified>
  <cp:revision>2</cp:revision>
  <dc:subject/>
  <dc:title/>
</cp:coreProperties>
</file>