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1.01.2022  </w:t>
        <w:tab/>
        <w:tab/>
        <w:tab/>
        <w:tab/>
        <w:tab/>
        <w:t xml:space="preserve">   № 50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онижающих коэффициентов к норматив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ления коммунальных услуг по холодному водоснабж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жилых помещениях на первое полугодие 202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остановлением Правительства Ростовской области от 22.03.2013 № 165 «Об ограничении в Ростовской области роста размера платы граждан за коммунальные услуги» и в целях ограничения роста размера платы граждан за коммунальные услуги по муниципальному образованию «Город Новошахтинск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становить понижающие коэффициенты к нормативам потребления коммунальных услуг по холодному водоснабжению в жилых помещениях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озмещение выпадающих доходов от применения понижающих коэффициентов к нормативам потребления коммунальных услуг по холодному водоснабжению в жилых помещениях осуществлять посредством предоставления субсидий, предоставляемых из областного бюджета и бюджета города, на возмещение предприятиям жилищно-коммунального хозяйства части платы граждан за коммунальные услуги в пределах бюджетных ассигнований, выделенных на текущи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Муниципальному казенному учреждению города Новошахтинска «Управление городского хозяйства» (Александрин А.А.) провести информационно-разъяснительную работу с исполнителями коммунальных услуг о принятии настоящего постано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постановление подлежит размещению на официальном сайте Администрации города Новошахтинска в сети Интернет и применяется к правоотношениям, возникающим с 01.01.2022 по 30.06.20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вый заместитель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>Главы Администрации города</w:t>
        <w:tab/>
        <w:tab/>
        <w:tab/>
        <w:tab/>
        <w:tab/>
        <w:t xml:space="preserve">               М.Н. 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776" w:footer="490" w:bottom="54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города Новошахтинска «Управление городского хозяйства»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01.2022  № 50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НИЖАЮЩИЕ КОЭФФИЦИЕН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нормативам потребления коммунальных услуг по холодному водоснабжению в жилых помеще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ервое полугодие 2022 года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214"/>
        <w:gridCol w:w="1559"/>
        <w:gridCol w:w="1701"/>
        <w:gridCol w:w="2268"/>
      </w:tblGrid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благоустройства жилых помещений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Норматив потребления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уб. м / чел. в 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ижающий коэффициент к нормативу </w:t>
            </w:r>
          </w:p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отреб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 </w:t>
            </w:r>
          </w:p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ления </w:t>
            </w:r>
          </w:p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учётом </w:t>
            </w:r>
          </w:p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ижающего </w:t>
            </w:r>
          </w:p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а </w:t>
            </w:r>
          </w:p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уб. м / чел.  в мес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и жилые дома с централизованным холодным водоснабжением, водонагревателями, водоотведением, оборудованные унитазами, раковинами, мойками, душами и ваннами сидячими длиной 1 200 мм с душем</w:t>
            </w:r>
          </w:p>
          <w:p>
            <w:pPr>
              <w:pStyle w:val="Normal"/>
              <w:widowControl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граждан, которым при расчёте размера платы за коммунальные услуги по холодному водоснабжению применяли норматив потребления по холодному водоснабжению в размере 5,4 куб. м/чел. в месяц</w:t>
            </w:r>
          </w:p>
          <w:p>
            <w:pPr>
              <w:pStyle w:val="Normal"/>
              <w:widowControl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3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68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е и жилые дома с централизованным холодным водоснабжением, оборудованные унитазами, раковинами, мойками, душами и ваннами длиной 1 500 – 1 550 мм с душем</w:t>
            </w:r>
          </w:p>
          <w:p>
            <w:pPr>
              <w:pStyle w:val="Normal"/>
              <w:widowControl w:val="false"/>
              <w:spacing w:lineRule="auto" w:line="216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граждан, которым при расчёте размера платы за коммунальные услуги по холодному водоснабжению норматив потребления по водоотведению в размере 5,4 куб. м/чел. в месяц</w:t>
            </w:r>
          </w:p>
          <w:p>
            <w:pPr>
              <w:pStyle w:val="Normal"/>
              <w:widowControl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691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   Ю.А. Лубенцов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709" w:gutter="0" w:header="720" w:top="1701" w:footer="488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9:23:00Z</dcterms:created>
  <dc:creator>Elena</dc:creator>
  <dc:description/>
  <dc:language>en-US</dc:language>
  <cp:lastModifiedBy>User</cp:lastModifiedBy>
  <cp:lastPrinted>2022-01-24T12:19:00Z</cp:lastPrinted>
  <dcterms:modified xsi:type="dcterms:W3CDTF">2022-02-03T09:23:00Z</dcterms:modified>
  <cp:revision>2</cp:revision>
  <dc:subject/>
  <dc:title/>
</cp:coreProperties>
</file>