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1.10.2022  </w:t>
        <w:tab/>
        <w:tab/>
        <w:tab/>
        <w:tab/>
        <w:tab/>
        <w:t xml:space="preserve"> № 114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периода 2022-2023 годов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 муниципальном бюджетном учреждении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Детская городская больница»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ссмотрев обращение главного врача  муниципального бюджетного учреждения здравоохранения «Детская городская больница» города Новошахтинска от 10.10.2022 № 933, в  соответствии с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«Город Новошахтинск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Начать отопительный период для муниципального бюджетного учреждения здравоохранения «Детская городская больница» города Новошахтинска (далее – МБУЗ «ДГБ») по заявке руководителя учреждения в теплоснабжающую организацию при наличии технической возможности с 12 октя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ям МБУЗ «ДГБ» (Сорокина Л.Г.) и Общества с ограниченной ответственностью «Теплонасосные системы» (Марков В.В.) организовать  работу по подключению объектов МБУЗ «ДГБ» к источнику теплоснабжения на основании зая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подписания и подлежит  размещению на  официальном сайте Администрации города Новошахтинска в сети 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39:00Z</dcterms:created>
  <dc:creator>Elena</dc:creator>
  <dc:description/>
  <dc:language>en-US</dc:language>
  <cp:lastModifiedBy>IRONMANN (AKA SHAMAN)</cp:lastModifiedBy>
  <cp:lastPrinted>2022-10-12T10:00:00Z</cp:lastPrinted>
  <dcterms:modified xsi:type="dcterms:W3CDTF">2022-10-18T14:39:00Z</dcterms:modified>
  <cp:revision>2</cp:revision>
  <dc:subject/>
  <dc:title/>
</cp:coreProperties>
</file>