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№ 598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ул. Радио, 32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 местоположение объекта – Ростовская область, г. Новошахтинск, ул. Радио, 32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80189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 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положение объекта – Ростовская область, г. Новошахтинск, ул. Радио, 32,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  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тъемлемых технологических частей «Надземный газопровод низкого давления»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ул. Радио, 32, на территории муниципального образования «Город Новошахтинск»</w:t>
      </w:r>
    </w:p>
    <w:p>
      <w:pPr>
        <w:pStyle w:val="1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12395</wp:posOffset>
            </wp:positionV>
            <wp:extent cx="5734050" cy="7114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од определения координат 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1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1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5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5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7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18">
    <w:name w:val="Текст таблицы"/>
    <w:basedOn w:val="1"/>
    <w:qFormat/>
    <w:pPr/>
    <w:rPr>
      <w:sz w:val="22"/>
    </w:rPr>
  </w:style>
  <w:style w:type="paragraph" w:styleId="Style19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49:00Z</dcterms:created>
  <dc:creator>Elena</dc:creator>
  <dc:description/>
  <dc:language>en-US</dc:language>
  <cp:lastModifiedBy>IRONMANN (AKA SHAMAN)</cp:lastModifiedBy>
  <cp:lastPrinted>2022-06-01T17:46:00Z</cp:lastPrinted>
  <dcterms:modified xsi:type="dcterms:W3CDTF">2022-06-17T07:49:00Z</dcterms:modified>
  <cp:revision>2</cp:revision>
  <dc:subject/>
  <dc:title/>
</cp:coreProperties>
</file>