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07.2020  </w:t>
        <w:tab/>
        <w:tab/>
        <w:tab/>
        <w:tab/>
        <w:tab/>
        <w:t>№ 572 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6.01.2013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актуализации сведений о помещениях, в которых расположены избирательные участки на территории города Новошахтинска, в соответствии с пунктом 2 статьи 19, пунктом 1 статьи 61 Федерального закона от 12.06.2002 № 67-ФЗ «Об основных гарантиях избирательных прав и права на участие в референдуме граждан Российской Федерации», по согласованию с Территориальной избирательной комиссией города Новошахтинска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16.01.2013 № 13 «Об образовании избирательных участков, участков референдума единых для всех выборов и референдумов, проводимых на территории города Новошахтинска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тдел Администрации города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11340" w:right="-737" w:hanging="0"/>
        <w:jc w:val="center"/>
        <w:rPr/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8.07.2020  № 572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16.01.2013 № 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разовании избирательных участков, участков референдума единых для всех выборов и референдумо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одимых на территории города Новошахтинс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року 36  изложить в следующей редакции: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819"/>
        <w:gridCol w:w="1559"/>
        <w:gridCol w:w="6946"/>
        <w:gridCol w:w="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7" w:hanging="34"/>
              <w:rPr/>
            </w:pPr>
            <w:r>
              <w:rPr>
                <w:sz w:val="24"/>
                <w:szCs w:val="24"/>
              </w:rPr>
              <w:t>«3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ал ПАО «Газпром газораспределение Ростов-на-Дону» в г. Новошахтинске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ая обл., г. Новошахтинск,                      ул. Ростовская, 132, Литер А, кабинет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йе</w:t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этаж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sz w:val="24"/>
                <w:szCs w:val="24"/>
              </w:rPr>
              <w:t>Улицы: Водный (от начала до пересечения с объездной дорогой), Библиотечная (от начала до пересечения с объездной дорогой),     1-й Тупик (от начала до пересечения с объездной дорогой),     Станционная (от начала до пересечения с объездной дорогой), Рубинштейна, Ташкентская, 1-я Поперечная, 2-я Поперечная, Бетховена, Менделеева, Нефтебазная, Вокзальная, Железнодорожная, Тимирязева, Кривоносова, Динамитная, Мешкова.</w:t>
            </w:r>
          </w:p>
          <w:p>
            <w:pPr>
              <w:pStyle w:val="Normal"/>
              <w:ind w:left="3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ки: Красный, Славны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w:rPr>
          <w:sz w:val="2"/>
          <w:szCs w:val="2"/>
        </w:rPr>
        <w:t>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меститель Главы Администрации города</w:t>
      </w:r>
    </w:p>
    <w:p>
      <w:pPr>
        <w:pStyle w:val="Normal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о строительству, жилищным вопросам и</w:t>
      </w:r>
    </w:p>
    <w:p>
      <w:pPr>
        <w:pStyle w:val="Normal"/>
        <w:rPr/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>земельно-имущественным отношениям                                                                                                             О.А. Малович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25:00Z</dcterms:created>
  <dc:creator>Elena</dc:creator>
  <dc:description/>
  <cp:keywords/>
  <dc:language>en-US</dc:language>
  <cp:lastModifiedBy>Elena</cp:lastModifiedBy>
  <cp:lastPrinted>2020-07-30T09:25:00Z</cp:lastPrinted>
  <dcterms:modified xsi:type="dcterms:W3CDTF">2020-07-30T07:29:00Z</dcterms:modified>
  <cp:revision>4</cp:revision>
  <dc:subject/>
  <dc:title> </dc:title>
</cp:coreProperties>
</file>