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12.2022  </w:t>
        <w:tab/>
        <w:tab/>
        <w:tab/>
        <w:tab/>
        <w:tab/>
        <w:t xml:space="preserve">   № 1442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07.12.2018 № 12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вязи с изменением объемов финансирования муниципальной программы города Новошахтинска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Обеспечение качественными жилищно-коммунальными услугами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jc w:val="center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07.12.2018 № 1246 «Об утверждении муниципальной программы города Новошахтинска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Обеспечение качественными жилищно-коммунальными услугами</w:t>
      </w:r>
      <w:r>
        <w:rPr>
          <w:rFonts w:eastAsia="Calibri"/>
          <w:sz w:val="28"/>
          <w:szCs w:val="28"/>
        </w:rPr>
        <w:t>»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 Признать утратившим силу постановление Администрации города от 11.11.2022 № 1293 «О внесении изменений в постановление Администрации города от </w:t>
      </w:r>
      <w:r>
        <w:rPr>
          <w:sz w:val="28"/>
          <w:szCs w:val="28"/>
        </w:rPr>
        <w:t>07.12.2018 № 1246</w:t>
      </w:r>
      <w:r>
        <w:rPr>
          <w:spacing w:val="-4"/>
          <w:sz w:val="28"/>
          <w:szCs w:val="28"/>
        </w:rPr>
        <w:t>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ab/>
        <w:t xml:space="preserve">3. </w:t>
      </w:r>
      <w:r>
        <w:rPr>
          <w:sz w:val="28"/>
          <w:szCs w:val="28"/>
        </w:rPr>
        <w:t>Настоящее постановление вступает в силу после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казенное учреждение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521" w:hanging="0"/>
        <w:jc w:val="center"/>
        <w:rPr/>
      </w:pPr>
      <w:r>
        <w:rPr>
          <w:sz w:val="28"/>
          <w:szCs w:val="28"/>
        </w:rPr>
        <w:t xml:space="preserve">от 23.12.2022  № 1442  </w:t>
      </w:r>
    </w:p>
    <w:p>
      <w:pPr>
        <w:pStyle w:val="Normal"/>
        <w:autoSpaceDE w:val="false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07.12.2018 № 1246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sz w:val="28"/>
          <w:szCs w:val="28"/>
          <w:lang w:eastAsia="ar-SA"/>
        </w:rPr>
        <w:t>В паспорте муниципальной программы города Новошахтинска «Обеспечение качественными жилищно-коммунальными услугами»: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1) пункт «Соисполни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4"/>
          <w:szCs w:val="28"/>
          <w:lang w:eastAsia="ar-SA"/>
        </w:rPr>
      </w:pPr>
      <w:r>
        <w:rPr>
          <w:rFonts w:eastAsia="Arial"/>
          <w:sz w:val="14"/>
          <w:szCs w:val="28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Соисполни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бюджетное учреждение города Новошахтинска «Специализированная служба по вопросам похоронного дела (далее – МБУ «ССВПД») (до 26.05.2020 включительно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похоронного дела» (далее – МКУ «УПД») (с 27.05.2020 до 24.06.2021)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40" w:after="40"/>
        <w:ind w:firstLine="703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2) </w:t>
      </w:r>
      <w:r>
        <w:rPr>
          <w:sz w:val="28"/>
          <w:szCs w:val="28"/>
        </w:rPr>
        <w:t xml:space="preserve">пункт «Участники программы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управляющие и обслуживающие организации, товарищества собственников жилья, жилищно-строительные кооперативы, собственники помещений многоквартирных домов, муниципальное казенное учреждение города Новошахтинска «Управление капитального строительства» (далее – МКУ г. Новошахтинска «УКС»), Администрация города, Комитет по управлению имуществом Администрации города  Новошахтинска (далее – КУИ Администрации города)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) пункт «Целевые показа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0"/>
          <w:szCs w:val="16"/>
          <w:lang w:eastAsia="ar-SA"/>
        </w:rPr>
      </w:pPr>
      <w:r>
        <w:rPr>
          <w:rFonts w:eastAsia="Arial"/>
          <w:sz w:val="10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оля многоквартирных домов, в которых </w:t>
            </w:r>
            <w:r>
              <w:rPr>
                <w:kern w:val="2"/>
                <w:sz w:val="24"/>
                <w:szCs w:val="24"/>
              </w:rPr>
              <w:t>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</w:rPr>
              <w:t>оля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ещенных улиц города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) пункт «Ресурсное обеспечение программы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 1 353 257,2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6 06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5 88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49 571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65 450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8 087,5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204,4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4 096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8 555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772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3 358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7 126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1 087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401 022,8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0 450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45 92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4 647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170 638,9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 971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7 852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8 542,4 тыс. руб.;</w:t>
            </w:r>
          </w:p>
          <w:p>
            <w:pPr>
              <w:pStyle w:val="Normal"/>
              <w:autoSpaceDE w:val="false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11 92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53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бюджета города – 781 255,2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84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7 487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5 103,9 тыс. руб.;</w:t>
            </w:r>
          </w:p>
          <w:p>
            <w:pPr>
              <w:pStyle w:val="Normal"/>
              <w:autoSpaceDE w:val="false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68 880,6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4 37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9 490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3 442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7 901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118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 70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6 472,3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0 43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внебюджетные источники – 340,3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8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1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аспорте подпрограммы № 1 «Капитальный ремонт многоквартирных домов» пункт «Ресурсное обеспечение подпрограммы № 1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7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 38 902,4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 270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382,6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261,8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 540,0 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Благоустройство города» пункт «Ресурсное обеспечение подпрограммы № 2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59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333 574,3 тыс. руб., в том числе по годам реализации подпрограммы № 2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 213,2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9 645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 591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639,6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 4 1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 9 235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0 447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4 906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7 123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9 709,7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43 476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7 438,3 тыс. руб.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Arial"/>
          <w:sz w:val="28"/>
          <w:szCs w:val="28"/>
          <w:lang w:eastAsia="ar-SA"/>
        </w:rPr>
        <w:t xml:space="preserve">В паспорте </w:t>
      </w:r>
      <w:r>
        <w:rPr>
          <w:sz w:val="28"/>
          <w:szCs w:val="28"/>
        </w:rPr>
        <w:t>подпрограммы № 3 «Создание условий для обеспечения качественными коммунальными услугами населения города»</w:t>
      </w:r>
      <w:r>
        <w:rPr>
          <w:rFonts w:eastAsia="Arial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  <w:lang w:eastAsia="ar-SA"/>
        </w:rPr>
        <w:t>1) пункт «Участники подпрограммы № 3</w:t>
      </w:r>
      <w:r>
        <w:rPr/>
        <w:t xml:space="preserve">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МКУ г. Новошахтинска «УКС», Администрация города, КУИ Администрации города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>2) пункт «</w:t>
      </w:r>
      <w:r>
        <w:rPr>
          <w:rFonts w:eastAsia="Arial"/>
          <w:sz w:val="28"/>
          <w:szCs w:val="28"/>
          <w:lang w:eastAsia="ar-SA"/>
        </w:rPr>
        <w:t xml:space="preserve">Целевые показатели подпрограммы № 3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ичество аварий в сфере ЖКХ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воды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ровень обеспеченности жилищного фонда централизованным водоотведением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котельных, работающих на газообразном топливе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личество приобретаемой техник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firstLine="705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ункт «Ресурсное обеспечение подпрограммы № 3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3 в 2019 – 2030 годах, составляет всего 631 914,3 тыс. руб., в том числе по годам реализации подпрограммы № 3: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657,2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5 997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84 935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0 564,6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 347,5 тыс. руб.;</w:t>
            </w:r>
          </w:p>
          <w:p>
            <w:pPr>
              <w:pStyle w:val="Normal"/>
              <w:autoSpaceDE w:val="false"/>
              <w:ind w:left="222" w:right="-181" w:hanging="0"/>
              <w:rPr/>
            </w:pPr>
            <w:r>
              <w:rPr>
                <w:sz w:val="24"/>
                <w:szCs w:val="24"/>
              </w:rPr>
              <w:t>2024 год – 4 076,6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722,5 тыс. руб.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Arial"/>
          <w:sz w:val="28"/>
          <w:szCs w:val="28"/>
        </w:rPr>
        <w:t xml:space="preserve">В паспорте </w:t>
      </w:r>
      <w:r>
        <w:rPr>
          <w:sz w:val="28"/>
          <w:szCs w:val="28"/>
        </w:rPr>
        <w:t>подпрограммы № 4 «Благоустройство и содержание территорий городских кладбищ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Ответственный исполнитель подпрограммы № 4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Ответственный исполнитель подпрограммы № 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 «ССВПД») (до 26.05.2020 включительно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Д») (с 27.05.2020 до 24.06.2021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пункт «Ресурсное обеспечение подпрограммы № 4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right="-108" w:hanging="22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126 655,3 тыс. руб., в том числе по годам реализации подпрограммы № 4: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133,1 тыс. руб.;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334,5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92,1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746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991,6 тыс. руб.»</w:t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аспорте подпрограммы № 5 «Управление в сфере жилищно-комму-нального хозяйства города» пункт «Ресурсное обеспечение подпрограммы                № 5» изложить в следующей редакции: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1" w:right="-57" w:hanging="22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30 годах, составляет всего 204 396,3  тыс. руб., в том числе по годам реализации подпрограммы № 5: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 136,7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 027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7 146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9 338,2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592,1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9 891,9 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543,8 тыс. руб.»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В паспорте подпрограммы № 6 «Охрана окружающей среды и природных ресурсов» пункт «Ресурсное обеспечение подпрограммы № 6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«Ресурсное обеспечение подпрограммы №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30 годах, составляет всего 17 814,6 тыс. руб., в том числе по годам реализации подпрограммы № 6: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54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 129,4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022,9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899,9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851,3 тыс. руб.»</w:t>
            </w:r>
          </w:p>
        </w:tc>
      </w:tr>
    </w:tbl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1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843"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276"/>
        <w:gridCol w:w="1418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276"/>
        <w:gridCol w:w="1418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66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</w:tr>
      <w:tr>
        <w:trPr>
          <w:trHeight w:val="20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kern w:val="2"/>
                <w:sz w:val="24"/>
                <w:szCs w:val="24"/>
              </w:rPr>
              <w:t>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  <w:p>
            <w:pPr>
              <w:pStyle w:val="Normal"/>
              <w:ind w:right="-108" w:hanging="0"/>
              <w:rPr>
                <w:kern w:val="2"/>
                <w:sz w:val="2"/>
                <w:szCs w:val="16"/>
              </w:rPr>
            </w:pPr>
            <w:r>
              <w:rPr>
                <w:kern w:val="2"/>
                <w:sz w:val="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едомств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24"/>
                <w:szCs w:val="24"/>
              </w:rPr>
              <w:t>Доля освещенных улиц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8"/>
              </w:rPr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Количество лиц, обученных основам управления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4"/>
                <w:szCs w:val="6"/>
              </w:rPr>
            </w:pPr>
            <w:r>
              <w:rPr>
                <w:sz w:val="24"/>
                <w:szCs w:val="24"/>
                <w:shd w:fill="FFFFFF" w:val="clear"/>
              </w:rPr>
              <w:t>Площадь городской территории, подлежащая санитарной уборке и содержанию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10"/>
                <w:sz w:val="24"/>
                <w:szCs w:val="24"/>
              </w:rPr>
              <w:t>аварий в сфере ЖКХ</w:t>
            </w:r>
          </w:p>
          <w:p>
            <w:pPr>
              <w:pStyle w:val="Normal"/>
              <w:rPr>
                <w:color w:val="000000"/>
                <w:spacing w:val="-10"/>
                <w:sz w:val="4"/>
                <w:szCs w:val="6"/>
              </w:rPr>
            </w:pPr>
            <w:r>
              <w:rPr>
                <w:color w:val="000000"/>
                <w:spacing w:val="-10"/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24"/>
                <w:szCs w:val="24"/>
              </w:rPr>
              <w:t>Уровень обеспеченности жилищного фонда централизованным  водоотвед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котельных, работающих на газообразном топли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Территории городских кладбищ, подлежащие содержанию и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right="-107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Уровень экономии бюджетных средств по результатам размещения заказов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ликвидированных свалочных очагов по отношению к выявле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населения, вовлеченного в мероприятия по экологическому просвещению, в общей численности населен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Лесистость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Наличие проекта зон санитарной охраны источников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2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 услугами»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подпрограмм, основных мероприятий, приоритетных мероприятий и мероприятий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708"/>
        <w:gridCol w:w="709"/>
        <w:gridCol w:w="3119"/>
        <w:gridCol w:w="3402"/>
        <w:gridCol w:w="1417"/>
      </w:tblGrid>
      <w:tr>
        <w:trPr>
          <w:trHeight w:val="2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мероприятия подпрограммы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708"/>
        <w:gridCol w:w="709"/>
        <w:gridCol w:w="3119"/>
        <w:gridCol w:w="3397"/>
        <w:gridCol w:w="1422"/>
      </w:tblGrid>
      <w:tr>
        <w:trPr>
          <w:tblHeader w:val="true"/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Эффективное 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Улучшение качества жилищного фонда»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яющие и обслуживающие организац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оварищества собственников жилья (далее – ТСЖ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жилищно-строительные кооперативы (далее – ЖСК)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 помещений многоквартирных до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 способствует росту стоимости жилищно-коммунальных услуг и увеличению расходов на восстановительные работ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Участие Администрации города в  оплате  тарифа по капитальному ремонту за муниципальную собственно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способствует росту стоимости жилищно-коммунальных услуг и увеличению расходов на восстановительные работ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уществление функций наймодателя в отношении муниципального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технического состояния муниципальных жилых помещений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униципальных жилых помещений, что приведет к увеличению расходов на восстановление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Мониторинг технического состояния многоквартирных дом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учет информации для инвентаризации жилого фонда города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показателя эффективности деятельности органа местного самоуправ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№ 1 «Повышение грамотности населения в сфере жилищно-коммунального хозяйства в части знания прав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ей по содержанию общего имущества многоквартирного дома»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Информирование населения по вопросам управления многоквартирными домами, энергоэффективности в жилищной сфере и условий  проведения капитального ремонта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, проведения капитального ремонта многоквартирных дом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изкая самоорганизация собственников жилых помещений в вопросах организации и проведения капитального ремонта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1, 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в средствах массовой информации вопросов, касающихся выбора способов управления многоквартирными домами, деятельности управляющих и обслуживающих организаций, ТСЖ, ЖСК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ГХ»;             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Проведение обучающих семин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5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Формирование современной городской инфраструктуры и благоустройство мест общего пользования»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Создание условий, обеспечивающих комфортные условия для проживания, работы и отдыха населения»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держание, обслуживание и ремонт объектов благоустрой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мест общего пользова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3, 4, 6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вещение улиц и дорог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тяженности освещенных частей улиц и доро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обеспечение освещенности улиц в вечернее и ночное врем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3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чистка городских территорий, озеленение и ремонт объектов благоустройств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санитарного состояния территории гор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ой территор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 «Повышение эффективности, качества и надежности поставок коммунальных ресурсов на территории города»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3 «Р</w:t>
            </w:r>
            <w:r>
              <w:rPr>
                <w:kern w:val="2"/>
                <w:sz w:val="24"/>
                <w:szCs w:val="24"/>
              </w:rPr>
              <w:t>еализации инвестиционных проектов водопроводно-канализационного хозяйства и объектов теплоэнергетики»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износа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технического состояния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7, 8, 9, 10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Разработка и оформление документации на строительство, реконструкцию и капитальный ремонт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отсутствие возможности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9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троительство и реконструкция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Строительство и реконструкц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города, </w:t>
            </w: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Капитальный ремонт объектов коммунальной инфраструк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7, 8, 11, 13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коммунальной техник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7, 12</w:t>
            </w:r>
          </w:p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Приведение размера платы граждан за коммунальные услуги в соответствие с индексами максимального роста размера платы граждан за коммунальные услуг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ревышение размера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1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  <w:szCs w:val="16"/>
              </w:rPr>
            </w:pPr>
            <w:r>
              <w:rPr>
                <w:sz w:val="24"/>
                <w:szCs w:val="24"/>
              </w:rPr>
              <w:t>мероприятие. Возмещение предприятиям жилищно-коммуналь-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размера платы граждан за коммунальные услуги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т тарифов на коммунальные услуги для насе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и 2, 13 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4 «Улучшение санитарно-эпидемиологического состояния территорий кладбищ»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4 «Организация оказания ритуальных услуг»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оказания ритуальных услуг и содержание мест захорон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КУ «УПД» (с 27.05.2020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казание ритуальных услуг, благоустройство  городских кладбищ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их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Текущее содержание городских кладбищ и дорог к ни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приведение территорий городских кладбищ в соответствие с требованиями санитарно-эпидемиологических и экологических норм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алобы населения на качество содержания территорий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Текущее содержание городских кладбищ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иведение территорий городских кладбищ в соответствие с требованиями санитарно-эпидемиологических и экологических норм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алобы населения на качество содержания территорий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одержание дорог к городским кладбища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иведение в надлежащее состояние дорог к кладбищам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алобы населения на качество дорог к городским кладбища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4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. Оказание ритуальных услуг, доставка и захоронение неопознанных и невостребованных трупов граждан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ритуальных услу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ритуальн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. Доставка тел умерших (погибших), не имеющих супруга, близких родственников, иных родственников либо законного представителя умершего, личность которого не установлена, в городские морги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хоронение умерших (погибших), не имеющих супруга, близких родственников, иных родственников либо законного представителя умершего, личность которого не установлена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ритуальн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деятельности в сфере жилищно-коммунального хозяйства»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«Создание условий для повышения качества выполнения функций в сфере жилищно-коммунальн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города»</w:t>
            </w:r>
          </w:p>
        </w:tc>
      </w:tr>
      <w:tr>
        <w:trPr>
          <w:trHeight w:val="15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нального хозяйства,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5 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нального хозяйства, 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. Расходы на эксплуатацию з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нального хозяйства, размещении заказов для муниципальных нужд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6 «Сохранение природных и лесных ресурсов»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6 «Организация и проведение лесохозяйственных мероприятий в соответствии с лесохозяйственным регламентом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Выполнение лесохозяйственных мероприят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лесных пожаров, улучшение санитарного состояния лесов, лесовосстановление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доли площади покрытых лесной растительностью земель, пройденных лесными пожарами, увеличение гибели лесов в связи с ухудшением санитарного состояния лесов, снижение лесистости территории города 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6, 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храна лесов от пож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лесных пожар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величение доли площади покрытых лесной растительностью земель, пройденных лесными пожарам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Благоустройство лес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color w:val="000000"/>
                <w:sz w:val="24"/>
                <w:szCs w:val="24"/>
              </w:rPr>
              <w:t>Выполнение лесоустроительных работ и разработка лесохозяйственного регламен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 подпрограммы № 6 «О</w:t>
            </w:r>
            <w:r>
              <w:rPr>
                <w:kern w:val="2"/>
                <w:sz w:val="24"/>
                <w:szCs w:val="24"/>
              </w:rPr>
              <w:t xml:space="preserve">беспечение защищенности окружающей среды  посредством снижения негативного воздейств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окружающую среду»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мероприятий по охране окружающе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Координация деятельности в проведении Дней защиты от экологической опас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7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экологических проблем, проводимых мероприятий экологической направленности в средствах массов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Закупка контейнеров для раздельного накопления твердых коммунальных от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6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Мероприятия, связанные с гидротехническими сооруж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эксплуатации и содержанию гидротехнических сооруж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экологической ситуации в город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. Разработка деклараций безопасности гидротехнических сооружений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ределение класса опасности гидротехнического сооруж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худшение экологической ситуации в город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хран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. Разработка проекта зон санитарной охра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3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 услугами»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а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02"/>
        <w:gridCol w:w="567"/>
        <w:gridCol w:w="426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rHeight w:val="53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Номер и наименование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подпрограммы программы, основного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мероприятия, приоритетного мероприятия, мероприятия подпрограммы</w:t>
            </w:r>
            <w:r>
              <w:rPr>
                <w:sz w:val="21"/>
                <w:szCs w:val="21"/>
                <w:vertAlign w:val="superscript"/>
              </w:rPr>
              <w:t>&lt;1&gt;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исполнитель,  соисполнители,  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и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70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49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249" w:right="-2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02"/>
        <w:gridCol w:w="567"/>
        <w:gridCol w:w="426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blHeader w:val="true"/>
          <w:trHeight w:val="1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 352 9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5 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5 7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9 5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5 4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trHeight w:val="33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 313 2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 9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48 5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1 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5 2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БУ «ССВПД»   (до </w:t>
            </w:r>
            <w:r>
              <w:rPr>
                <w:color w:val="000000"/>
              </w:rPr>
              <w:t>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    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1 «Капитальный ремонт многоквартирных домов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жилищного фон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trHeight w:val="16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Участие Администрации города в оплате тарифа по капитальному ремонту за муниципальную собствен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 2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9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функций наймодателя в отношении муниципального жилищного фон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5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Мониторинг технического состояния многоквартирных дом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2 «Благоустройство гор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57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держание, обслуживание и ремонт объектов благоустрой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6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вещение улиц и дорог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2012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4 8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 7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 0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4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0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334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 0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9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 63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 221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9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50,0</w:t>
            </w:r>
          </w:p>
        </w:tc>
      </w:tr>
      <w:tr>
        <w:trPr>
          <w:trHeight w:val="44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чистка городских территорий, озеленение и ремонт объектов благоустройств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8 1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4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0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1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6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177,0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</w:tr>
      <w:tr>
        <w:trPr>
          <w:trHeight w:val="51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дминистрация город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31 9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9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0 5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19 347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31 1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3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0 3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 3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6"/>
              </w:rPr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объектов коммунальной инфраструктуры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93 7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7 1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1 3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6 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 2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. Разработка и оформление документации на строительство, реконструкцию и капитальный ремонт объектов коммунальной инфраструктуры</w:t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Строительство и реконструкция объектов коммунальной инфраструктуры гор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4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М. Строительство и реконструкция объектов коммунальной инфраструктуры гор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Администрация города;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52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 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 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52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9 41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93 90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85 51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3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2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иобретение коммунальной техник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</w:t>
            </w:r>
            <w:r>
              <w:rPr/>
              <w:t>4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2 11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98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 04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16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3 91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22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. Капитальный ремонт объектов коммунальной инфраструк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КУ «УГ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3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3 0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 4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1 2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3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trHeight w:val="26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озмещение предприятиям жилищно-комму-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2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4 «Благоустройство и содержание территорий городских кладбищ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; МКУ «УПД»; 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6 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4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52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   (до 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  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оказания ритуальных услуг и содержание мест захоронен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 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</w:tr>
      <w:tr>
        <w:trPr>
          <w:trHeight w:val="119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Текущее содержание городских кладбищ и дорог к ним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 5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 5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0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0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. Текущее содержание городских кладбищ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6 84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 68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</w:tr>
      <w:tr>
        <w:trPr>
          <w:trHeight w:val="236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казание ритуальных услуг, доставка и захоронение неопознанных и невостребованных трупов граждан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2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39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16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</w:t>
            </w:r>
            <w:r>
              <w:rPr>
                <w:color w:val="000000"/>
              </w:rPr>
              <w:t>Доставка тел умерших (погибших), не имеющих супруга, близких родственников, иных родственников либо законного представителя умершего, личность которого не установлена, в городские морг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8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5 «Управление в сфере жилищно-комму-нального хозяйства город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4 3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3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5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4 3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3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 59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/>
              <w:t>ОМ. Финансовое обеспечение МКУ  «УГХ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4 3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3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5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trHeight w:val="182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Финансовое обеспечение МКУ «УГХ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3 2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2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2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1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0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</w:tr>
      <w:tr>
        <w:trPr>
          <w:trHeight w:val="2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7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5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9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8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</w:tr>
      <w:tr>
        <w:trPr>
          <w:trHeight w:val="20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6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1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 8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 1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8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>
          <w:trHeight w:val="24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эксплуатацию зданий</w:t>
            </w:r>
          </w:p>
          <w:p>
            <w:pPr>
              <w:pStyle w:val="Normal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6 «Охрана окружающей среды и природных ресурсов»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8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8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18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0"/>
              </w:rPr>
            </w:pPr>
            <w:r>
              <w:rPr/>
              <w:t>ОМ. Выполнение лесохозяйственных мероприятий</w:t>
            </w:r>
          </w:p>
          <w:p>
            <w:pPr>
              <w:pStyle w:val="Normal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5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храна лесов от пожаров</w:t>
            </w:r>
          </w:p>
          <w:p>
            <w:pPr>
              <w:pStyle w:val="Normal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Благоустройство ле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Выполнение лесоустроительных работ и разработка лесохозяйственного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регламента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мероприятий по охране окружающей среды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Закупка контейнеров для раздельного накопления твердых коммунальных отходов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576G252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4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4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ОМ. Мероприятия, связанные с гидротехническими сооружениям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деклараций безопасности гидротехнических сооружени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223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Водоохранные мероприят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проекта зон санитарной охран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323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  <w:vertAlign w:val="superscript"/>
        </w:rPr>
        <w:tab/>
      </w:r>
      <w:r>
        <w:rPr>
          <w:sz w:val="28"/>
          <w:vertAlign w:val="superscript"/>
        </w:rPr>
        <w:t>&lt;1&gt;</w:t>
      </w:r>
      <w:r>
        <w:rPr>
          <w:sz w:val="28"/>
        </w:rPr>
        <w:t xml:space="preserve"> В целях оптимизации содержания информации в графе 1 использована аббревиатура: ОМ – основное мероприятие, ПМ – приоритетное мероприятие, М – мероприят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 xml:space="preserve">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4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</w:t>
      </w:r>
    </w:p>
    <w:p>
      <w:pPr>
        <w:pStyle w:val="Normal"/>
        <w:ind w:left="10206" w:right="-312" w:hanging="0"/>
        <w:jc w:val="center"/>
        <w:rPr/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1134" w:hanging="1843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ind w:left="1134" w:hanging="1843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rHeight w:val="70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, всего 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ind w:left="1134" w:hanging="1843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blHeader w:val="true"/>
          <w:trHeight w:val="7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и жилищно-ком-мунальными услуг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3 2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6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8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57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4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0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5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7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5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2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87,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0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0 6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9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 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48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0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9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90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0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7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08"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33,7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0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631 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99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93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5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 347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6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1 </w:t>
            </w:r>
            <w:r>
              <w:rPr>
                <w:sz w:val="24"/>
                <w:szCs w:val="24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6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 63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6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before="0" w:after="120"/>
              <w:ind w:right="-108" w:hanging="0"/>
              <w:jc w:val="both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5 «Управление в сфере жилищно-комму-нального хозяйства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4 3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3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59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4 3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39 3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59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</w:t>
            </w:r>
            <w:r>
              <w:rPr>
                <w:sz w:val="24"/>
                <w:szCs w:val="24"/>
              </w:rPr>
              <w:t>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</w:t>
            </w:r>
            <w:r>
              <w:rPr>
                <w:sz w:val="24"/>
                <w:szCs w:val="24"/>
              </w:rPr>
              <w:t>8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16 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1 8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ind w:left="1134" w:hanging="1843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 xml:space="preserve">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5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софинансирование расходных обязательств, возникающих при выполнении полномочий 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по вопросам местного знач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186"/>
        <w:gridCol w:w="992"/>
        <w:gridCol w:w="850"/>
        <w:gridCol w:w="851"/>
        <w:gridCol w:w="992"/>
        <w:gridCol w:w="1134"/>
        <w:gridCol w:w="851"/>
        <w:gridCol w:w="850"/>
        <w:gridCol w:w="709"/>
        <w:gridCol w:w="567"/>
        <w:gridCol w:w="1134"/>
        <w:gridCol w:w="709"/>
        <w:gridCol w:w="567"/>
        <w:gridCol w:w="850"/>
        <w:gridCol w:w="567"/>
        <w:gridCol w:w="1134"/>
      </w:tblGrid>
      <w:tr>
        <w:trPr>
          <w:trHeight w:val="286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117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00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154"/>
        <w:gridCol w:w="992"/>
        <w:gridCol w:w="850"/>
        <w:gridCol w:w="851"/>
        <w:gridCol w:w="992"/>
        <w:gridCol w:w="1134"/>
        <w:gridCol w:w="851"/>
        <w:gridCol w:w="850"/>
        <w:gridCol w:w="709"/>
        <w:gridCol w:w="567"/>
        <w:gridCol w:w="1134"/>
        <w:gridCol w:w="709"/>
        <w:gridCol w:w="567"/>
        <w:gridCol w:w="850"/>
        <w:gridCol w:w="567"/>
        <w:gridCol w:w="1134"/>
      </w:tblGrid>
      <w:tr>
        <w:trPr>
          <w:tblHeader w:val="true"/>
          <w:trHeight w:val="22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5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Закупка контейнеров для раздельного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Капитальный ремонт объектов водопроводно-канализа-цион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24"/>
                <w:szCs w:val="24"/>
              </w:rPr>
              <w:t>11 3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 xml:space="preserve">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6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ми услугами» 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  <w:br/>
        <w:t xml:space="preserve">инвестиционных проектов (объектов капитального строительства, </w:t>
        <w:br/>
        <w:t>реконструкции и капитального ремонта), находящихся в муниципальной собственности города</w:t>
      </w:r>
    </w:p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4"/>
          <w:szCs w:val="28"/>
        </w:rPr>
      </w:pPr>
      <w:r>
        <w:rPr>
          <w:kern w:val="2"/>
          <w:sz w:val="4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993"/>
        <w:gridCol w:w="1842"/>
        <w:gridCol w:w="1701"/>
        <w:gridCol w:w="992"/>
        <w:gridCol w:w="567"/>
        <w:gridCol w:w="850"/>
        <w:gridCol w:w="993"/>
        <w:gridCol w:w="1099"/>
        <w:gridCol w:w="1027"/>
        <w:gridCol w:w="630"/>
        <w:gridCol w:w="510"/>
        <w:gridCol w:w="555"/>
        <w:gridCol w:w="465"/>
        <w:gridCol w:w="510"/>
        <w:gridCol w:w="555"/>
        <w:gridCol w:w="602"/>
      </w:tblGrid>
      <w:tr>
        <w:trPr>
          <w:trHeight w:val="8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инвестиционного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102" w:hanging="0"/>
              <w:jc w:val="center"/>
              <w:rPr/>
            </w:pPr>
            <w:r>
              <w:rPr>
                <w:sz w:val="24"/>
                <w:szCs w:val="22"/>
              </w:rPr>
              <w:t>Ответственный исполнитель, соисполнитель, участ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4"/>
                <w:szCs w:val="22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ъем расходов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тыс. руб.)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5" w:firstLine="365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1" w:right="-158" w:hanging="0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993"/>
        <w:gridCol w:w="1842"/>
        <w:gridCol w:w="1701"/>
        <w:gridCol w:w="992"/>
        <w:gridCol w:w="567"/>
        <w:gridCol w:w="850"/>
        <w:gridCol w:w="993"/>
        <w:gridCol w:w="1099"/>
        <w:gridCol w:w="1027"/>
        <w:gridCol w:w="630"/>
        <w:gridCol w:w="510"/>
        <w:gridCol w:w="555"/>
        <w:gridCol w:w="465"/>
        <w:gridCol w:w="510"/>
        <w:gridCol w:w="555"/>
        <w:gridCol w:w="602"/>
      </w:tblGrid>
      <w:tr>
        <w:trPr>
          <w:tblHeader w:val="true"/>
          <w:trHeight w:val="12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32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72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483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975,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8,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9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0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38,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2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85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2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17,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7,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1616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Реконструкция участков системы водоснабжения г. Новошахтинска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4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35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6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86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44,1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8,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27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5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50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409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80,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2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5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1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омплекс Соколовского водохранилища. Реконструкция участка ОСВ «Водострой». Строительство электролизной, насосной 1-го подъема, РЧВ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8-16</w:t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т 25.11.2016; </w:t>
              <w:br/>
              <w:t>2-15-1-0012-21 от 22.07.2021; 2-16-1-0305-21 от 30.07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31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770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831,1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23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457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899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58,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10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7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конструкция магистрального водопровода г. Новошахтинска Ростовской области от участка «Водострой» до насосной станции № 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7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5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9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60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3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4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1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616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8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Капитальный ремонт канализационной линии от ул. Городская по ул. Нерушимая, ул. Уральская, ул. 60 Лет Октября,          ул. Придорожная, ул. Садовая до ул. Фрунзе в городе Новошахтинске Ростовской области</w:t>
            </w:r>
          </w:p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0867-13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0.2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источник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3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итальный ремонт участков водопроводных сетей в г. Новошахтинске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-1-0238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8.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 строительства и реконструкци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625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9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217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975,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8,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8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73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38,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2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864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19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7,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96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8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2"/>
          <w:szCs w:val="6"/>
        </w:rPr>
      </w:pPr>
      <w:r>
        <w:rPr>
          <w:kern w:val="2"/>
          <w:sz w:val="2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13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3">
    <w:name w:val="Основной текст Знак1"/>
    <w:qFormat/>
    <w:rPr>
      <w:lang w:val="en-US" w:eastAsia="zh-CN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Знак2"/>
    <w:qFormat/>
    <w:rPr>
      <w:lang w:val="en-US" w:eastAsia="zh-CN"/>
    </w:rPr>
  </w:style>
  <w:style w:type="character" w:styleId="32">
    <w:name w:val="Текст выноски Знак3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71">
    <w:name w:val="Указатель7"/>
    <w:basedOn w:val="Normal"/>
    <w:qFormat/>
    <w:pPr>
      <w:suppressLineNumbers/>
    </w:pPr>
    <w:rPr>
      <w:rFonts w:cs="Verdana"/>
      <w:lang w:eastAsia="zh-C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62">
    <w:name w:val="Указатель6"/>
    <w:basedOn w:val="Normal"/>
    <w:qFormat/>
    <w:pPr>
      <w:suppressLineNumbers/>
    </w:pPr>
    <w:rPr>
      <w:rFonts w:cs="Verdana"/>
      <w:lang w:eastAsia="zh-CN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52">
    <w:name w:val="Указатель5"/>
    <w:basedOn w:val="Normal"/>
    <w:qFormat/>
    <w:pPr>
      <w:suppressLineNumbers/>
    </w:pPr>
    <w:rPr>
      <w:rFonts w:cs="Noto Sans Devanagari;Arial"/>
      <w:lang w:eastAsia="zh-C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Noto Sans Devanagari;Ari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Noto Sans Devanagari;Arial"/>
      <w:lang w:eastAsia="zh-C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1:17:00Z</dcterms:created>
  <dc:creator>Elena</dc:creator>
  <dc:description/>
  <dc:language>en-US</dc:language>
  <cp:lastModifiedBy>IRONMANN (AKA SHAMAN)</cp:lastModifiedBy>
  <cp:lastPrinted>2022-12-23T12:45:00Z</cp:lastPrinted>
  <dcterms:modified xsi:type="dcterms:W3CDTF">2022-12-30T11:17:00Z</dcterms:modified>
  <cp:revision>2</cp:revision>
  <dc:subject/>
  <dc:title/>
</cp:coreProperties>
</file>