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7.2022</w:t>
        <w:tab/>
        <w:tab/>
        <w:tab/>
        <w:tab/>
        <w:tab/>
        <w:t xml:space="preserve"> № 741</w:t>
        <w:tab/>
        <w:tab/>
        <w:t xml:space="preserve"> </w:t>
        <w:tab/>
        <w:t xml:space="preserve">      г. Новошахтинск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ложении функ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заказч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 проектом планировки и проектом межевания территории </w:t>
      </w:r>
      <w:r>
        <w:rPr>
          <w:sz w:val="28"/>
          <w:szCs w:val="28"/>
          <w:lang w:eastAsia="ar-SA"/>
        </w:rPr>
        <w:t>«Планировка территории в границах земельных участков по улицам: Привольная, Библиотечная, Тверская, Ямская, 1-й Тупик и пер. Водный в городе Новошахтинске Ростовской области», утверждённым постановлением Администрации города от 15.04.2022 № 404 «</w:t>
      </w:r>
      <w:r>
        <w:rPr>
          <w:sz w:val="28"/>
          <w:szCs w:val="28"/>
        </w:rPr>
        <w:t>Об утверждении документации по планировке территории (проект планировки и проект межевания территории)»</w:t>
      </w:r>
      <w:r>
        <w:rPr>
          <w:sz w:val="28"/>
          <w:szCs w:val="28"/>
          <w:lang w:eastAsia="ar-SA"/>
        </w:rPr>
        <w:t>, в</w:t>
      </w:r>
      <w:r>
        <w:rPr>
          <w:sz w:val="28"/>
          <w:szCs w:val="28"/>
        </w:rPr>
        <w:t xml:space="preserve"> целях обеспечения земельных участков, предназначенных семьям, имеющим трех и более несовершеннолетних детей, сетями инженерной инфраструктуры и благоустройством территории</w:t>
      </w:r>
    </w:p>
    <w:p>
      <w:pPr>
        <w:pStyle w:val="Normal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ложить функции муниципального заказчика на выполнение работ по изготовлению предпроектной, проектно-сметной документации и строительству объекта: «Строительство сетей инженерной инфраструктуры по улицам: Привольная, Библиотечная, Тверская, Ямская, 1-й Тупик и пер. Водный в городе Новошахтинске Ростовской области» на муниципальное казенное учреждение города Новошахтинска «Управление капитального строительства» (Кара- сёв А.К.).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tLeast" w:line="10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Глава Администрации города                                                          С.А. Бондар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«Управление капитального строительства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58:00Z</dcterms:created>
  <dc:creator>1</dc:creator>
  <dc:description/>
  <dc:language>en-US</dc:language>
  <cp:lastModifiedBy>User</cp:lastModifiedBy>
  <cp:lastPrinted>2022-07-08T16:35:00Z</cp:lastPrinted>
  <dcterms:modified xsi:type="dcterms:W3CDTF">2022-07-27T13:58:00Z</dcterms:modified>
  <cp:revision>2</cp:revision>
  <dc:subject/>
  <dc:title/>
</cp:coreProperties>
</file>