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14"/>
          <w:szCs w:val="32"/>
        </w:rPr>
      </w:pPr>
      <w:r>
        <w:rPr>
          <w:b/>
          <w:sz w:val="1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.06.2022</w:t>
        <w:tab/>
        <w:tab/>
        <w:tab/>
        <w:tab/>
        <w:tab/>
        <w:t xml:space="preserve"> № 703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ind w:left="-284" w:firstLine="284"/>
        <w:jc w:val="center"/>
        <w:rPr/>
      </w:pPr>
      <w:r>
        <w:rPr>
          <w:b/>
          <w:sz w:val="28"/>
          <w:szCs w:val="28"/>
        </w:rPr>
        <w:t>Об организации сезонной универсальной ярмарки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целях удовлетворения потребностей населения в товарах по доступным ценам, поддержки местных товаропроизводителей и граждан города, имеющих личные подсобные хозяйства или занимающихся садоводством, огородничеством, в реализации и сбыте собственной продукции, в соответствии с постановлением Правительства Ростовской области от 07.11.2013 № 681 «Об утверждении Порядка организации ярмарок на территории Ростовской области                    и продажи товаров (выполнения работ, оказания услуг) на них», постановлением Администрации города от 24.12.2021 № 1396 «Об утверждении перечня мест организации ярмарок на территории города Новошахтинска на 2022 год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709"/>
        <w:jc w:val="both"/>
        <w:outlineLvl w:val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76"/>
        <w:ind w:firstLine="709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Сектору по вопросам потребительского рынка Администрации города (Преснякова Е.М.) организовать и провести сезонную универсальную ярмарку, с 01.07.2022 по 29.09.2022, в период с 08.00 ч до 15.00 ч на площадке (территории) перед ООО «НТК» (ул. Базарная, 48/50) со стороны ул. Комсомольской, на 20 торговых мест.</w:t>
      </w:r>
    </w:p>
    <w:p>
      <w:pPr>
        <w:pStyle w:val="Normal"/>
        <w:spacing w:lineRule="auto" w:line="276"/>
        <w:ind w:right="-3" w:firstLine="709"/>
        <w:jc w:val="both"/>
        <w:rPr/>
      </w:pPr>
      <w:r>
        <w:rPr>
          <w:sz w:val="28"/>
          <w:szCs w:val="28"/>
        </w:rPr>
        <w:t>2. Территориальному отделу по г. Новошахтинск Государственного бюджетного учреждения Ростовской области «Шахтинская межрайонная станция по борьбе с болезнями животных» (Медведева Т.И.) обеспечить ветеринарно-санитарный контроль реализуемой продукции при проведении сельскохозяйственных ярмарок выходного дн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Настоящее постановление подлежит официальному опубликованию            и размещению на официальном сайте Администрации города Новошахтинска            в сети Интерне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постановления возложить на заместителя Главы Администрации города по вопросам экономики Ермаченко М.В.   </w:t>
      </w:r>
    </w:p>
    <w:p>
      <w:pPr>
        <w:pStyle w:val="Normal"/>
        <w:ind w:left="-284"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тор по вопросам потребит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нка 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776" w:footer="349" w:bottom="40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7:48:00Z</dcterms:created>
  <dc:creator>1</dc:creator>
  <dc:description/>
  <dc:language>en-US</dc:language>
  <cp:lastModifiedBy>IRONMANN (AKA SHAMAN)</cp:lastModifiedBy>
  <cp:lastPrinted>2022-06-24T14:49:00Z</cp:lastPrinted>
  <dcterms:modified xsi:type="dcterms:W3CDTF">2022-06-28T07:48:00Z</dcterms:modified>
  <cp:revision>2</cp:revision>
  <dc:subject/>
  <dc:title/>
</cp:coreProperties>
</file>