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9.2022</w:t>
        <w:tab/>
        <w:tab/>
        <w:tab/>
        <w:tab/>
        <w:tab/>
        <w:t xml:space="preserve"> № 105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tabs>
          <w:tab w:val="clear" w:pos="708"/>
          <w:tab w:val="left" w:pos="11280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проведении в городе Новошахтинске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бластных соревнований по мотокроссу</w:t>
      </w:r>
    </w:p>
    <w:p>
      <w:pPr>
        <w:pStyle w:val="Standard"/>
        <w:jc w:val="center"/>
        <w:rPr>
          <w:rFonts w:cs="Times New Roman"/>
          <w:b/>
          <w:b/>
          <w:sz w:val="44"/>
          <w:szCs w:val="28"/>
          <w:lang w:val="ru-RU"/>
        </w:rPr>
      </w:pPr>
      <w:r>
        <w:rPr>
          <w:rFonts w:cs="Times New Roman"/>
          <w:b/>
          <w:sz w:val="44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4.12.2007 № 329-ФЗ                               «О физической культуре и спорте в Российской Федерации», на основании Устава муниципального образования «Город Новошахтинск»,  в целях пропаганды здорового образа жизни и популяризации мотоциклетного спор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ЯЮ: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тделу культуры и спорта Администрации города Новошахтинска (Коновалова Н.Г.) провести областные соревнования по мотокроссу (далее – соревнования) в районе поселка Бугултай на территории города Новошахтинска 25.09.2022 с 08.00 ч до 17.00 ч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Муниципальному бюджетному учреждению здравоохранения «Цент-ральная городская больница» города Новошахтинска (Савин В.В.) обеспечить медицинское обслуживание во время проведения соревнований (одна машина скорой помощи)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Муниципальному казенному учреждению города Новошахтинска «Уп-равление городского хозяйства» (Александрин А.А.) обеспечить дежурство и работу поливомоечной машины для полива трассы, предусмотреть установку био-туалетов и мусорных баков в районе проведения соревнований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Рекомендовать Отделу Министерства внутренних дел Российской Феде-рации по городу Новошахтинску (Глухов С.И.) обеспечить охрану обществен-ного порядка во время проведения соревнований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 Рекомендовать пожарной-спасательной части № 30 3 пожарно-спаса-тельного отряда ФПС ГПС МЧС России по Ростовской области (Мусатов В.А.) обеспечить дежурство одного отделения пожарной части во время проведения соревнований.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6. Рекомендовать средствам массовой информации: муниципальному бюд-жетному учреждению «ТелеРадиоКомпания «Несветай» города Новошахтинска (</w:t>
      </w:r>
      <w:r>
        <w:rPr>
          <w:sz w:val="28"/>
          <w:szCs w:val="28"/>
          <w:lang w:val="ru-RU"/>
        </w:rPr>
        <w:t>Ковярова А.П.</w:t>
      </w:r>
      <w:r>
        <w:rPr>
          <w:rFonts w:cs="Times New Roman"/>
          <w:sz w:val="28"/>
          <w:szCs w:val="28"/>
          <w:lang w:val="ru-RU"/>
        </w:rPr>
        <w:t>), ООО «Редакция газеты «Знамя шахтера» (Наумова Л.С.) инфо-рмировать жителей города о проведении соревнований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. Настоящее постановление подлежит размещению на официальном сай-те Администрации города Новошахтинска в сети Интернет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</w:t>
        <w:tab/>
        <w:tab/>
        <w:tab/>
        <w:tab/>
        <w:t xml:space="preserve">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 культуры и спор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2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6:34:00Z</dcterms:created>
  <dc:creator>1</dc:creator>
  <dc:description/>
  <cp:keywords/>
  <dc:language>en-US</dc:language>
  <cp:lastModifiedBy>Пользователь Windows</cp:lastModifiedBy>
  <cp:lastPrinted>2022-09-16T10:26:00Z</cp:lastPrinted>
  <dcterms:modified xsi:type="dcterms:W3CDTF">2022-09-29T16:34:00Z</dcterms:modified>
  <cp:revision>2</cp:revision>
  <dc:subject/>
  <dc:title> </dc:title>
</cp:coreProperties>
</file>