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3.03.2022</w:t>
        <w:tab/>
        <w:tab/>
        <w:tab/>
        <w:tab/>
        <w:t xml:space="preserve">             № 228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8.05.2014 № 57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о исполнение частей 5 и 7 статьи 170 Жилищного кодекса Российской Федерации, частей 2 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7 Областного закона от 11.06.2013 № 1101-ЗС «О капитальном ремонте общего имущества в многоквартирных домах на территории Ростовской области», в соответствии с постановлениями   Правительства Ростовской области от 22.11.2021 № 960 «О внесении изменений в постановление Правительства Ростовской области от 26.12.2013 № 803», от 30.12.2021 № 1157 «О внесении изменений в постановление Правительства  Ростовской области от 26.12.2013 № 803», а также в соответствии с мониторингом многоквартирных домов, формирующих фонд капитального ремонта на специальном счете, владельцем которого является региональный оператор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риложение № 1 к постановлению Администрации города от 08.05.2014 № 579 «О формировании фонда капитального ремонта на счете регионального оператора»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остановления Администрации город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т 09.04.2021 № 317 «О внесении изменений в постановление Администрации города от 08.05.2014 № 579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1.05.2021 № 468 «О внесении изменений в постановление Администрации города от 08.05.2014 № 579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23.07.2021 № 782 «О внесении изменений в постановление Администрации города от 08.05.2014 № 579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 03.12.2021 № 1289 «О внесении изменения в постановление Администрации города от 08.05.2014 № 579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Муниципальному казенному учреждению города Новошахтинска «Управление городского хозяйства» (Александрин А.А.) направить надлежащим образом заверенную копию настоящего постановления региональному оператору – некоммерческой организации «Ростовский областной фонд содействия капитальному ремонту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 03.03.2022  № 228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>вносимые в приложение № 1 к постановлению Администрации города                   от 08.05.2014 № 579 «О формировании фонда капитального ремонта на счете регионального оператора»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Приложение № 1 изложить в следующей редакции: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 08.05.2014 № 579</w:t>
      </w:r>
    </w:p>
    <w:p>
      <w:pPr>
        <w:pStyle w:val="ConsPlusTitle"/>
        <w:widowControl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которые формируют фонд капитального ремонта </w:t>
      </w:r>
    </w:p>
    <w:p>
      <w:pPr>
        <w:pStyle w:val="Normal"/>
        <w:ind w:right="1" w:hanging="0"/>
        <w:jc w:val="center"/>
        <w:rPr/>
      </w:pPr>
      <w:r>
        <w:rPr>
          <w:sz w:val="28"/>
          <w:szCs w:val="28"/>
        </w:rPr>
        <w:t>на счете регионального оператора – некоммерческой организации</w:t>
      </w:r>
    </w:p>
    <w:p>
      <w:pPr>
        <w:pStyle w:val="Normal"/>
        <w:spacing w:lineRule="auto" w:line="276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остовский областной фонд содействия капитальному ремонту»</w:t>
      </w:r>
    </w:p>
    <w:p>
      <w:pPr>
        <w:pStyle w:val="Normal"/>
        <w:spacing w:lineRule="auto" w:line="276"/>
        <w:ind w:right="1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         </w:t>
            </w:r>
          </w:p>
          <w:p>
            <w:pPr>
              <w:pStyle w:val="Normal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</w:tr>
    </w:tbl>
    <w:p>
      <w:pPr>
        <w:pStyle w:val="Normal"/>
        <w:spacing w:lineRule="auto" w:line="276"/>
        <w:ind w:right="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8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Активный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Водный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Водный, 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Водный, 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Водосборный, 5/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Курганный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Курганный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Курганный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Линия 2-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г. Новошахтинск, пр-кт Ленина, 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1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Айвазовского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Айвазовского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Айвазовского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Айвазовского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Алексеев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Антипова, 11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азарн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азарна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елорусск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елорусск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елорусская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елорусская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елорусск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елорусская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йкова, 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йкова, 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лгодонская, 10/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лгодонск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лна Революции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1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г. Новошахтинск, ул. Говоров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ворова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ворова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ворова, 3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ворова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няцкая, 15А,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няцкая, 15А,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няцкая, 15А, корпус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няцкая, 15А, корпус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няцкая, 1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рессовск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рессовск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рессовск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рессовск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рессовска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рессовска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емократическ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емократическая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емократическ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емократическая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ернова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ернова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1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2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2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2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2 корпус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2 корпус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6,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6,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6, корпус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6, корпус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8,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8,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30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3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4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Жукова,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емлячки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емлячки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емлячки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емлячки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азахстанск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азахстанская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алинина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арла Маркса, 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арла Маркса,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иевск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леновая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28/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37/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6"/>
                <w:szCs w:val="26"/>
              </w:rPr>
              <w:t>19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перника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перника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перника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перник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перник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перник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раблевск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роленко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роленко, 1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роленко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раснофлотска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рупской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1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1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3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6"/>
                <w:szCs w:val="26"/>
              </w:rPr>
              <w:t>23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енинградская, 1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енинградск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енинградска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енинградская,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есная,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ибкнехта, 1/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ибкнехта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ибкнехта, 1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ибкнехт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ибкнехта, 2/2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ибкнехта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гистраль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гистральн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йск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лосадов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лосадова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лосадов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лосадов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ресьева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ресьева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ресьева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жайского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жайского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ежная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ежн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ежн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1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3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3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4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Нахимова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Нахимова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Нахимова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Нахимова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Нахимова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Нахимова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Отдельная, 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Отдельн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ерова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ерспектив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ерспективн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рогова, 1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рогова, 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сарева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сарева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огодина, 2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огодина, 2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огодина, 2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г. Новошахтинск, ул. 2-я Попереч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грессивн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грессив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хладная, 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хладная, 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хладная, 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хладная, 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хладная, 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хладная, 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ушкин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ушкина, 1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ушкина, 1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2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3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зина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сковой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сковой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озы Люксембург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озы Люксембург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адовая, 1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адовая,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адовая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адовая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евер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едова, 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едов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едова, 1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едова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едова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30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ая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ая, 8а/10а,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ая, 8а/10а,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ая, 8а/10а, корпус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ая, 8а/10а, корпус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ой Конституции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ой Конституции, 8-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ой Конституции, 8-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ой Конституции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колова, 1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колова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колова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2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2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2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ореза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орез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орез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ореза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рудовая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рудовая, 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рудовая, 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рудовая, 3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рудовая, 40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Ульянцев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естиваль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естивальн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естивальн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изкультур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онтанная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ранко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ранко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ранко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рунзе, 2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рунзе, 2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П,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П,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6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62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6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70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7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84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8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39/41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айковского, 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калина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калина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2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2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2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аумяна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ахтн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ахтная, 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ахтная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ирокая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ирок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ирокая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ирокая, 59,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ирокая, 59,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ишкина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кольная, 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Щорса, 16</w:t>
            </w:r>
          </w:p>
        </w:tc>
      </w:tr>
    </w:tbl>
    <w:p>
      <w:pPr>
        <w:pStyle w:val="Normal"/>
        <w:spacing w:lineRule="auto" w:line="276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Администрации города                         Ю.А. Лубенцов»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Администрации города</w:t>
        <w:tab/>
        <w:tab/>
        <w:t xml:space="preserve">                             </w:t>
        <w:tab/>
        <w:t xml:space="preserve">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нак Знак Знак1 Знак Знак Знак1 Знак Знак Знак1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2:00Z</dcterms:created>
  <dc:creator>Elena</dc:creator>
  <dc:description/>
  <dc:language>en-US</dc:language>
  <cp:lastModifiedBy>User</cp:lastModifiedBy>
  <cp:lastPrinted>2022-03-04T15:53:00Z</cp:lastPrinted>
  <dcterms:modified xsi:type="dcterms:W3CDTF">2022-03-14T07:52:00Z</dcterms:modified>
  <cp:revision>2</cp:revision>
  <dc:subject/>
  <dc:title/>
</cp:coreProperties>
</file>