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12.2022</w:t>
        <w:tab/>
        <w:tab/>
        <w:tab/>
        <w:tab/>
        <w:t xml:space="preserve"> № 150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7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04.05.2018    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7 «Об утверждении муниципальной программы города Новошахтинска «Содействие развитию и поддержка социально ориентированных некоммерческих организаций»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30.12.2021 № 1428 «О внесении изменений в постановление Администрации города от 07.12.2018 № 123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ой направленност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12.2022  № 15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№ 1237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Содействие развитию и поддержка соци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анных некоммерческих организаций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Содействие развитию и п</w:t>
      </w:r>
      <w:r>
        <w:rPr>
          <w:sz w:val="28"/>
          <w:szCs w:val="28"/>
          <w:lang w:eastAsia="ar-SA"/>
        </w:rPr>
        <w:t>оддержка социально ориентированных некоммерческих организаций</w:t>
      </w:r>
      <w:r>
        <w:rPr>
          <w:sz w:val="28"/>
          <w:szCs w:val="28"/>
        </w:rPr>
        <w:t xml:space="preserve">» (далее – программа):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Участни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 (далее – КУИ г. Новошахтинска)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местная общественная организация развития и поддержки молодежи «Поколение (Я)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следующей ре</w:t>
      </w:r>
      <w:r>
        <w:rPr/>
        <w:t>дакции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8079"/>
      </w:tblGrid>
      <w:tr>
        <w:trPr>
          <w:trHeight w:val="27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140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60,0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5,0 тыс. руб.;</w:t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5,0 тыс. руб.;</w:t>
            </w:r>
          </w:p>
          <w:p>
            <w:pPr>
              <w:pStyle w:val="Normal"/>
              <w:ind w:left="140" w:hanging="0"/>
              <w:rPr/>
            </w:pPr>
            <w:r>
              <w:rPr>
                <w:color w:val="000000"/>
                <w:sz w:val="24"/>
                <w:szCs w:val="24"/>
              </w:rPr>
              <w:t>2021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бюджета города – 60,0 тыс. руб.; </w:t>
            </w:r>
          </w:p>
          <w:p>
            <w:pPr>
              <w:pStyle w:val="Normal"/>
              <w:ind w:left="140" w:hanging="0"/>
              <w:rPr/>
            </w:pPr>
            <w:r>
              <w:rPr>
                <w:color w:val="000000"/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autoSpaceDE w:val="false"/>
              <w:ind w:left="140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Создание условий для повышения эффективности деятельности социально ориентированных некоммерческих организаций» – 60,0 тыс. руб.;</w:t>
            </w:r>
          </w:p>
          <w:p>
            <w:pPr>
              <w:pStyle w:val="Normal"/>
              <w:autoSpaceDE w:val="false"/>
              <w:ind w:left="140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Развитие социально ориентированных некоммерческих организаций» – 0,0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аспорте подпрограммы № 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оздание условий для повышения эффективности деятельности СО НКО</w:t>
      </w:r>
      <w:r>
        <w:rPr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ункт «Участники подпрограммы № 1» изложить в следующей редакции:</w:t>
      </w:r>
    </w:p>
    <w:p>
      <w:pPr>
        <w:pStyle w:val="Normal"/>
        <w:autoSpaceDE w:val="false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Участни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ind w:left="176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</w:tr>
    </w:tbl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«Ресурсное обеспечение подпрограммы № 1» изложить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в сле</w:t>
      </w:r>
      <w:r>
        <w:rPr/>
        <w:t xml:space="preserve">дующей редакции: 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371"/>
      </w:tblGrid>
      <w:tr>
        <w:trPr>
          <w:trHeight w:val="54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60,0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5,0 тыс. руб.»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паспорте подпрограммы № 2 «</w:t>
      </w:r>
      <w:r>
        <w:rPr>
          <w:color w:val="000000"/>
          <w:sz w:val="28"/>
          <w:szCs w:val="28"/>
        </w:rPr>
        <w:t>Развитие социально ориентированных некоммерческих организаций</w:t>
      </w:r>
      <w:r>
        <w:rPr>
          <w:sz w:val="28"/>
          <w:szCs w:val="28"/>
        </w:rPr>
        <w:t>» пункт «Участники подпрограммы № 2»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Участ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УИ г. Новошахтинск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автономная некоммерческая спортивно-оздоровительная организация «СЕНТОКИ»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1 к программе изложить в следующей редакции: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072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действие развитию и поддержка социально ориентированных </w:t>
      </w:r>
    </w:p>
    <w:p>
      <w:pPr>
        <w:pStyle w:val="Normal"/>
        <w:ind w:left="9072" w:right="-170" w:hanging="0"/>
        <w:jc w:val="center"/>
        <w:rPr/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tabs>
          <w:tab w:val="clear" w:pos="708"/>
          <w:tab w:val="left" w:pos="11280" w:leader="none"/>
        </w:tabs>
        <w:ind w:left="851" w:firstLine="8930"/>
        <w:rPr>
          <w:sz w:val="48"/>
          <w:szCs w:val="28"/>
        </w:rPr>
      </w:pPr>
      <w:r>
        <w:rPr>
          <w:sz w:val="4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01"/>
        <w:gridCol w:w="1134"/>
        <w:gridCol w:w="709"/>
        <w:gridCol w:w="567"/>
        <w:gridCol w:w="567"/>
        <w:gridCol w:w="567"/>
        <w:gridCol w:w="567"/>
        <w:gridCol w:w="708"/>
        <w:gridCol w:w="709"/>
        <w:gridCol w:w="567"/>
        <w:gridCol w:w="567"/>
        <w:gridCol w:w="709"/>
        <w:gridCol w:w="709"/>
        <w:gridCol w:w="708"/>
      </w:tblGrid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"/>
        <w:gridCol w:w="4372"/>
        <w:gridCol w:w="1701"/>
        <w:gridCol w:w="1134"/>
        <w:gridCol w:w="709"/>
        <w:gridCol w:w="567"/>
        <w:gridCol w:w="567"/>
        <w:gridCol w:w="567"/>
        <w:gridCol w:w="567"/>
        <w:gridCol w:w="708"/>
        <w:gridCol w:w="709"/>
        <w:gridCol w:w="567"/>
        <w:gridCol w:w="567"/>
        <w:gridCol w:w="709"/>
        <w:gridCol w:w="709"/>
        <w:gridCol w:w="708"/>
      </w:tblGrid>
      <w:tr>
        <w:trPr>
          <w:tblHeader w:val="true"/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788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  <w:lang w:eastAsia="ar-SA"/>
              </w:rPr>
              <w:t>Содействие развитию и поддержка социально ориентированных некоммерческих организаций»</w:t>
            </w:r>
          </w:p>
        </w:tc>
      </w:tr>
      <w:tr>
        <w:trPr>
          <w:trHeight w:val="126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граждан, принимающих участие в деятельности социально ориентированных некоммерческих организациях (далее – СО НКО)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75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405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№ 1 «Создание условий для повышения эффективности деятельности </w:t>
            </w:r>
            <w:r>
              <w:rPr>
                <w:sz w:val="24"/>
                <w:szCs w:val="24"/>
              </w:rPr>
              <w:t>СО НКО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13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О НКО, включенных в реестр СО НКО, осуществляющих деятельность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51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№ 2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«Развитие </w:t>
            </w:r>
            <w:r>
              <w:rPr>
                <w:sz w:val="24"/>
                <w:szCs w:val="24"/>
                <w:lang w:eastAsia="en-US"/>
              </w:rPr>
              <w:t>социально ориентированных некоммерческих организаций»</w:t>
            </w:r>
          </w:p>
        </w:tc>
      </w:tr>
      <w:tr>
        <w:trPr>
          <w:trHeight w:val="98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мероприятий, направленных на популяризацию деятельности СО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08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82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ботников и добровольцев СО НКО, прошедших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08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Ю.А. Лубенцов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2 к программе изложить в следующей редакции: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851" w:right="-454" w:firstLine="822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51" w:right="-454" w:firstLine="8221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851" w:right="-454" w:firstLine="8221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Содействие развитию и</w:t>
      </w:r>
    </w:p>
    <w:p>
      <w:pPr>
        <w:pStyle w:val="Normal"/>
        <w:numPr>
          <w:ilvl w:val="0"/>
          <w:numId w:val="0"/>
        </w:numPr>
        <w:suppressAutoHyphens w:val="true"/>
        <w:ind w:left="851" w:right="-454" w:firstLine="8221"/>
        <w:jc w:val="center"/>
        <w:outlineLvl w:val="2"/>
        <w:rPr/>
      </w:pPr>
      <w:r>
        <w:rPr>
          <w:sz w:val="28"/>
          <w:szCs w:val="28"/>
        </w:rPr>
        <w:t>поддержка социально ориентированных</w:t>
      </w:r>
    </w:p>
    <w:p>
      <w:pPr>
        <w:pStyle w:val="Normal"/>
        <w:ind w:left="851" w:right="-454" w:firstLine="8221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ind w:left="851" w:right="-454" w:firstLine="822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536"/>
        <w:gridCol w:w="709"/>
        <w:gridCol w:w="708"/>
        <w:gridCol w:w="2835"/>
        <w:gridCol w:w="2552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подпрограмм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мероприятия, 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-лями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4"/>
                <w:szCs w:val="24"/>
              </w:rPr>
              <w:t>(подпрог-раммы)</w:t>
            </w:r>
          </w:p>
        </w:tc>
      </w:tr>
      <w:tr>
        <w:trPr>
          <w:trHeight w:val="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536"/>
        <w:gridCol w:w="709"/>
        <w:gridCol w:w="708"/>
        <w:gridCol w:w="2835"/>
        <w:gridCol w:w="2552"/>
        <w:gridCol w:w="1417"/>
      </w:tblGrid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  <w:tab w:val="left" w:pos="23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1 «Создание условий для повышения эффективности деятельности социально ориентированных некоммерческих организаций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</w:t>
            </w:r>
            <w:r>
              <w:rPr>
                <w:color w:val="000000"/>
                <w:sz w:val="24"/>
                <w:szCs w:val="24"/>
              </w:rPr>
              <w:t xml:space="preserve">Формирование организационных, правовых условий для деятельности социально ориентированных некоммерчески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й (далее </w:t>
            </w:r>
            <w:r>
              <w:rPr>
                <w:sz w:val="24"/>
                <w:szCs w:val="24"/>
                <w:lang w:eastAsia="ar-SA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СО НКО), повышение заинтересованности и эффективности их участия в решении задач социального характера»</w:t>
            </w:r>
          </w:p>
          <w:p>
            <w:pPr>
              <w:pStyle w:val="Normal"/>
              <w:jc w:val="center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1 «Стимулирование гражданской активности населения города в деятельности СО НКО и повышение уро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ированности населения города о деятельности СО НКО»</w:t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рганизационная поддержка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автономная некоммерческая организация «Центр по социальной реабилитации инвалидов и других категорий граждан «Добро»; 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spacing w:lineRule="auto" w:line="237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спортивно-оздоровительная организация «СЕНТОКИ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spacing w:lineRule="auto" w:line="23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деятельности СО НК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СО НКО, повышение социальной напряженности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1, 2</w:t>
            </w:r>
          </w:p>
        </w:tc>
      </w:tr>
      <w:tr>
        <w:trPr>
          <w:trHeight w:val="1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spacing w:lineRule="auto" w:line="237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ведение реестра СО НКО, осуществляющих свою деятельность на территории города и получающих поддержк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лнота учета СО НКО, осуществляющих свою деятельность на территории город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количества СО НКО, повышение социальной напряж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ь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свещение деятельности СО НКО через размещение информации на официальном сайте Администрации города Новошахтинска в сети Интернет, через местные СМ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секретарь комиссий правоохранительной направленности; 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spacing w:lineRule="auto" w:line="23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автономная некоммерческая спортивнооздоровительная организация</w:t>
            </w:r>
            <w:r>
              <w:rPr/>
              <w:t xml:space="preserve"> «СЕНТОКИ»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Style17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Style17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еятельности СО НКО на территории города, повышение интереса граждан к деятельности СО НК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нтереса граждан к проблемам города, повышение социальной напряж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и 1, 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программа № 2 «Развитие социально ориентированных некоммерческих организаций»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</w:t>
            </w:r>
            <w:r>
              <w:rPr>
                <w:color w:val="000000"/>
                <w:sz w:val="24"/>
                <w:szCs w:val="24"/>
              </w:rPr>
              <w:t xml:space="preserve">Развитие сектора СО НКО и повышение эффективности использования их потенциала в решении задач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-экономического развития города, а также расширение участия граждан в общественно (социально) значимых инициативах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изация благотворительности и добровольчества в город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2 «Создание условий для развития деятельности СО НКО посредством оказания поддержки: информационной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й, методической, консультативной, а также повышение уровня профессиональной подготовки руководител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ботников СО НКО»</w:t>
            </w:r>
          </w:p>
          <w:p>
            <w:pPr>
              <w:pStyle w:val="Normal"/>
              <w:autoSpaceDE w:val="false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бразовательная поддержка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организация «Центр по социальной реабилитации инвалидов и других категорий граждан «Добро»; 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-дежная общественная организация «Юность Несветая»</w:t>
            </w: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данного мероприятия поможет в решении актуальных проблем в городе, будет способствовать уменьшению социального неравенства, активизации гражданского участия в предоставлении населению конкурентных услу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1, 3, 4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Создание условий для повышения квалификации руководителей и добровольцев СО НКО и их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анного мероприятия поможет в решении актуальных проблем в городе, будет способствовать уменьшению социального неравенства, активизации гражданского участия в предоставлении населению конкурентных услуг</w:t>
            </w:r>
          </w:p>
          <w:p>
            <w:pPr>
              <w:pStyle w:val="Normal"/>
              <w:autoSpaceDE w:val="false"/>
              <w:ind w:right="-108" w:hanging="0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1, 3, 4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рганизация и проведение семинаров для руководителей, работников и добровольцев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й правоохранительной направленности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иление роли некоммерческих организаций в жизни общества, укрепление связи органов местного самоуправления с население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3, 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поддержки СО Н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rPr/>
            </w:pPr>
            <w:r>
              <w:rPr>
                <w:sz w:val="24"/>
                <w:szCs w:val="24"/>
              </w:rPr>
              <w:t xml:space="preserve">Секретарь комиссий правоохранительной направленности; </w:t>
            </w:r>
          </w:p>
          <w:p>
            <w:pPr>
              <w:pStyle w:val="Normal"/>
              <w:ind w:left="-7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.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иление роли некоммерческих организаций в жизни общества, укрепление связи между органами местного самоуправления и населением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           на показатель 3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онсультационная поддержка СО Н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анного мероприятия поможет усилить роль некоммерческих организаций в жизни общества, укрепить связь органов местного самоуправления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циальной напряженности  среди населен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                на показатель 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мероприятие. Имущественная поддержка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И г. Новошахти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СО НКО условиями для осуществления их деятельност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             на показатель 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3 к программе изложить в следующей редакции: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072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действие развитию и поддержка социально ориентированных 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567"/>
        <w:gridCol w:w="567"/>
        <w:gridCol w:w="1275"/>
        <w:gridCol w:w="426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мер и наименование программы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го мероприятия, приоритетног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  <w:r>
              <w:rPr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, соисполнители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и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сходов, всего (тыс. руб.)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7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4"/>
        <w:gridCol w:w="567"/>
        <w:gridCol w:w="567"/>
        <w:gridCol w:w="1276"/>
        <w:gridCol w:w="425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601"/>
        <w:gridCol w:w="533"/>
        <w:gridCol w:w="567"/>
        <w:gridCol w:w="567"/>
      </w:tblGrid>
      <w:tr>
        <w:trPr>
          <w:tblHeader w:val="true"/>
          <w:trHeight w:val="3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города Новошахтинска «Содействие развитию и поддержка социально ориентированных некоммерческих организаций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№ 1 «Создание условий для повышения              эффективности деятельности </w:t>
            </w:r>
            <w:r>
              <w:rPr>
                <w:sz w:val="24"/>
                <w:szCs w:val="24"/>
              </w:rPr>
              <w:t>СО НКО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ind w:right="-108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. Организационная поддержка СО НКО)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24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Формирование и ведение реестра СО НКО, осуществляющих свою деятельность на территории города и получающих поддержку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Освещение деятельности СО НКО через размещение информации на официальном сайте Администрации города Новошахтинска в сети Интернет, через местные СМ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24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Развитие социально ориентированных некоммерческих организаций»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М. Образовательная поддержка СО НКО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екретарь комиссий правоохранительной направленности, 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Создание условий для повышения квалификации руководителей и добровольцев СО НКО и их деятельности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й правоохранительной направленности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спортивная общественная организация «Федерация смешанного боевого единоборства ММА»; 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Организация и проведение семинаров для руководителей, работников и добровольцев СО НКО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й правоохранительной направленности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Консультационная поддержка СО НКО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 Имущественная поддержка СО НК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И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4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280" w:leader="none"/>
        </w:tabs>
        <w:rPr/>
      </w:pPr>
      <w:r>
        <w:rPr>
          <w:sz w:val="28"/>
          <w:szCs w:val="28"/>
        </w:rPr>
        <w:t>Администрации города                                    Ю.А. Лубенц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программе изложить в следующей редакции:</w:t>
      </w:r>
    </w:p>
    <w:p>
      <w:pPr>
        <w:pStyle w:val="Normal"/>
        <w:ind w:left="9072" w:right="-17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072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действие развитию и поддержка социально ориентированных </w:t>
      </w:r>
    </w:p>
    <w:p>
      <w:pPr>
        <w:pStyle w:val="Normal"/>
        <w:ind w:left="9072" w:right="-170" w:hanging="0"/>
        <w:jc w:val="center"/>
        <w:rPr>
          <w:sz w:val="16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975"/>
        <w:gridCol w:w="1133"/>
        <w:gridCol w:w="707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567"/>
        <w:gridCol w:w="850"/>
      </w:tblGrid>
      <w:tr>
        <w:trPr>
          <w:trHeight w:val="73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и 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8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 города Новошахтинска «</w:t>
            </w:r>
            <w:r>
              <w:rPr>
                <w:color w:val="000000"/>
                <w:sz w:val="22"/>
                <w:szCs w:val="22"/>
              </w:rPr>
              <w:t>Содействие развитию и поддержка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1 «</w:t>
            </w:r>
            <w:r>
              <w:rPr>
                <w:color w:val="000000"/>
                <w:sz w:val="22"/>
                <w:szCs w:val="22"/>
              </w:rPr>
              <w:t>Создание условий для повышения эффективности деятельности СО НКО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</w:t>
            </w:r>
            <w:r>
              <w:rPr>
                <w:color w:val="000000"/>
                <w:sz w:val="22"/>
                <w:szCs w:val="22"/>
              </w:rPr>
              <w:t>Развитие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ab/>
        <w:tab/>
        <w:t xml:space="preserve">         Ю.А. Лубенцов»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ab/>
        <w:tab/>
        <w:tab/>
        <w:tab/>
        <w:t xml:space="preserve">                        Ю.А. Лубенцов</w:t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50:00Z</dcterms:created>
  <dc:creator>1</dc:creator>
  <dc:description/>
  <dc:language>en-US</dc:language>
  <cp:lastModifiedBy>IRONMANN (AKA SHAMAN)</cp:lastModifiedBy>
  <cp:lastPrinted>2023-01-19T13:04:00Z</cp:lastPrinted>
  <dcterms:modified xsi:type="dcterms:W3CDTF">2023-01-25T07:50:00Z</dcterms:modified>
  <cp:revision>2</cp:revision>
  <dc:subject/>
  <dc:title/>
</cp:coreProperties>
</file>