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2.07.2022 </w:t>
        <w:tab/>
        <w:tab/>
        <w:tab/>
        <w:tab/>
        <w:tab/>
        <w:t xml:space="preserve"> № 827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газопровод низкого давления», местоположение объекта – Ростовская область, г. Новошахтинск, от ГРП 11 – ул. Маресьева, 38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газопровод низкого давления», местоположение объекта – Ростовская область, г. Новошахтинск, от ГРП 11 – ул. Маресьева, 38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               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120497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дземный газопровод низкого давлен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ГРП 11 – ул. Маресьева, 38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1204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27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>ГРАНИЦЫ ПУБЛИЧНОГО СЕРВИТУТА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размещения линейных объектов системы газоснабжения и их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отъемлемых технологических частей – «Подземный газопровод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зкого давления», местоположение объекта – Ростовская область, </w:t>
      </w:r>
    </w:p>
    <w:p>
      <w:pPr>
        <w:pStyle w:val="Style1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. Новошахтинск, от ГРП 11 – ул. Маресьева, 38 на территории </w:t>
      </w:r>
    </w:p>
    <w:p>
      <w:pPr>
        <w:pStyle w:val="Style16"/>
        <w:rPr/>
      </w:pPr>
      <w:r>
        <w:rPr>
          <w:b w:val="false"/>
          <w:szCs w:val="24"/>
        </w:rPr>
        <w:t>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75565</wp:posOffset>
            </wp:positionV>
            <wp:extent cx="6372225" cy="6743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8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0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6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8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7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89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0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0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9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4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9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90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33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6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9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18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0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5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896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0:00Z</dcterms:created>
  <dc:creator>Elena</dc:creator>
  <dc:description/>
  <dc:language>en-US</dc:language>
  <cp:lastModifiedBy>User</cp:lastModifiedBy>
  <cp:lastPrinted>2022-07-25T15:18:00Z</cp:lastPrinted>
  <dcterms:modified xsi:type="dcterms:W3CDTF">2022-08-19T08:10:00Z</dcterms:modified>
  <cp:revision>2</cp:revision>
  <dc:subject/>
  <dc:title/>
</cp:coreProperties>
</file>