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ab/>
        <w:t xml:space="preserve"> № 42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временного трудоустро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овершеннолетних гражд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ороду Новошахтинску на 2022 год</w:t>
      </w:r>
    </w:p>
    <w:p>
      <w:pPr>
        <w:pStyle w:val="Normal"/>
        <w:jc w:val="both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9.04.1991 № 1032-1 «О занятости населения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, Областным законом Ростовской области от 16.12.2021                № 635-ЗС «Об областном бюджете на 2022 год и на плановый период 2023 и 2024 годов, постановлениями Правительства Ростовской области от 27.01.2012 № 79 «Об утверждении Положения о порядке финансирования и расходования средств на мероприятия по содействию занятости населения», от 17.10.2018       № 644 «Об утверждении государственной программы Ростовской области «Содействие занятости населения», Уставом муниципального образования «Город Новошахтинск», постановлением Администрации города от 07.12.2018 № 1250 «Об утверждении муниципальной программы города Новошахтинска «Обеспечение общественного порядка и противодействие преступности»  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Рекомендовать руководителям предприятий, учреждений и организаций города Новошахтинска всех форм собственност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1. Принять участие в организации временной занятости несовершеннолетних граждан в возрасте от 14 до 18 лет с оплатой труда в соответствии с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Заключить договоры с государственным казенным учреждением Ростовской области «Центр занятости населения города Новошахтинска» (далее – ГКУ РО «Центр занятости населения города Новошахтинска») на организацию временных рабочих мест для трудоустройства несовершеннолетних граждан в возрасте от 14 до 18 лет, зарегистрированных в ГКУ РО «Центр занятости населения города Новошахтинска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Утвердить перечень видов временных работ для несовершеннолетних граждан в возрасте от 14 до 18 лет в свободное от учебы время на 2022 год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Управлению образования Администрации города Новошахтинска (Бахтинова Т.П.) информировать обучающихся образовательных организаций в возрасте от 14 до 18 лет об организации временных работ и содействовать обеспечению их трудоустройства в свободное от учебы врем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 Комиссии по делам несовершеннолетних и защите их прав при Администрации города (далее – КДН и ЗП) (Тедеева В.А.) направлять в ГКУ РО «Центр занятости населения города Новошахтинска» сведения о несовершеннолетних, состоящих на учете в КДН и ЗП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 Рекомендовать ГКУ РО «Центр занятости населения города Новошахтинска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1. Направлять в рамках заключенных договоров в приоритетном порядке на временные рабочие места несовершеннолетних граждан в возрасте от 14 до 18 лет из числа детей-сирот, из семей безработных граждан, неполных и многодетных семей, а также состоящих на учете в КДН и ЗП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2. Информировать несовершеннолетних граждан об условиях, режиме и оплате труда в период участия во временных работах, предусмотренных законодательством Российской Федерации для лиц от 14 до 18 л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3. Осуществлять сбор информации о возможности организации временных работ для подростков и заключать договоры на их проведение с организациями гор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4. Взаимодействовать с заинтересованными организациями по выявлению существующих рабочих мест, которые могут быть использованы для организации временных работ для несовершеннолетних граждан, в том числе развивать сотрудничество с некоммерческими и негосударственными организациями, осуществляющими деятельность по содействию в трудоустройстве граждан в возрасте от 14 до 18 л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 Заместителю Главы Администрации города по социальным вопросам Туркатовой Е.И. оказывать содействие по организации временного трудоустройства несовершеннолетних граждан в возрасте от 14 до 18 лет на предприятиях жилищно-коммунального хозяйства и социальной сфер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ирование временного трудоустройства несовершеннолетних граждан в возрасте от 14 до 18 лет производить в соответствии с правовыми актами Ростовской области за счет средств областного бюджета, муниципальными правовыми актами за счет бюджета города и средств работодателей, у которых организуются эти временны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подлежит официальному опубликованию и размещению на официальном сайте  Администрации города Новошахти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9.  Контроль за исполнением постановления возложить </w:t>
      </w:r>
      <w:r>
        <w:rPr>
          <w:color w:val="000000"/>
          <w:sz w:val="28"/>
          <w:szCs w:val="28"/>
        </w:rPr>
        <w:t>на  заместителя Главы Администрации города по социальным вопросам Туркатову Е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 города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ентр занятости населения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1.2022  № 42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временных работ для несовершеннолетних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возрасте от 14 до 18 лет в свободное от учебы время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502" w:hanging="76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, озеленение и очистка территории город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 Благоустройство и помощь в ремонте мемориалов, памятников, братских моги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дсобные и неквалифицированные работы при ремонте зданий, не связанные с подъемом тяжестей и работой с химиката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казание помощи инвалидам, участникам Великой Отечественной вой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Изготовление поделок, стендов, учебных пособ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дсобные работы на кухне, не связанные с работой с химиката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казание помощи в организации досуга детей в детских домах,  на летних оздоровительных площадк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Оказание помощи в проведении культурно-массовых мероприят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Работа в библиотеке (ремонт книг, сортировка, помощь в организации выставок и т. д.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Сезонная помощь при проведении полевых работ, возделывании и уборке урожая различных сельскохозяйственных культ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Уборка хвороста, веток, мусора после обрезки деревье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Участие в проведении социологических опросов, анкетировани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Распространение рекламы, расклейка афиш и т. д. в соответствии с Федеральным законом от 13.03.2006 № 38-ФЗ «О рекла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6:00Z</dcterms:created>
  <dc:creator>1</dc:creator>
  <dc:description/>
  <dc:language>en-US</dc:language>
  <cp:lastModifiedBy>User</cp:lastModifiedBy>
  <cp:lastPrinted>2022-01-24T09:12:00Z</cp:lastPrinted>
  <dcterms:modified xsi:type="dcterms:W3CDTF">2022-01-27T12:26:00Z</dcterms:modified>
  <cp:revision>2</cp:revision>
  <dc:subject/>
  <dc:title/>
</cp:coreProperties>
</file>