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8.03.2022   </w:t>
        <w:tab/>
        <w:tab/>
        <w:tab/>
        <w:tab/>
        <w:t xml:space="preserve">  № 284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ъятии земельного участка по ул. Просвещения, 11 и находящихся                на нем объектов недвижимого имущества для муниципальных нужд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7.09.2013 № 1197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Просвещения, 11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120401:5, расположенный по адресу: Ростовская обл.,            г. Новошахтинск, ул. Просвещения, 11, площадью 470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Жилые помещения, расположенные в многоквартирном жилом доме по ул. Просвещения, 11, в г. Новошахтинске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вартира № 1 площадью 39,5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2 площадью 38,4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вартира № 9 площадью 39,8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вартира № 10 площадью 39,3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вартира № 15 площадью 40,2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вартира № 18 площадью 39,1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5:00Z</dcterms:created>
  <dc:creator>1</dc:creator>
  <dc:description/>
  <dc:language>en-US</dc:language>
  <cp:lastModifiedBy>IRONMANN (AKA SHAMAN)</cp:lastModifiedBy>
  <cp:lastPrinted>2022-03-18T15:35:00Z</cp:lastPrinted>
  <dcterms:modified xsi:type="dcterms:W3CDTF">2022-03-24T12:45:00Z</dcterms:modified>
  <cp:revision>2</cp:revision>
  <dc:subject/>
  <dc:title/>
</cp:coreProperties>
</file>