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2.08.2022  </w:t>
        <w:tab/>
        <w:tab/>
        <w:tab/>
        <w:tab/>
        <w:tab/>
        <w:t xml:space="preserve">  № 930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особе расчета тариф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озку пассажиров и багажа в городе Новошахтинс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остовской области от 23.08.2012 № 783 «Об утверждении Порядка осуществления органами местного самоуправления отдельных государственных полномочий Ростовской области в сфере государственного регулирования тарифов на перевозку пассажиров и багажа», постановлением Администрации города от 08.07.2022 № 739 «Об итогах весенне-летнего обследования пассажиропотока в городском общественном транспорте в 2022 году» и протоколом заседания городской тарифной комиссии от 01.08.2022 № 6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становить, что тариф на перевозку пассажиров и багажа в городе Новошахтинске рассчитывается и устанавливается по материалам перевозчика, осуществляющего наибольший объем регулируемой деятельности в городе Новошахтинске, при условии, что его доля составляет не менее 35 процентов общего объема регулируемой деятельности в городе Новошахтинс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 xml:space="preserve">                 </w:t>
        <w:tab/>
        <w:t xml:space="preserve">     М.Н. Пархоменко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тратегического планирова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я тариф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32:00Z</dcterms:created>
  <dc:creator>Elena</dc:creator>
  <dc:description/>
  <dc:language>en-US</dc:language>
  <cp:lastModifiedBy>User</cp:lastModifiedBy>
  <cp:lastPrinted>2022-08-12T11:59:00Z</cp:lastPrinted>
  <dcterms:modified xsi:type="dcterms:W3CDTF">2022-08-25T12:32:00Z</dcterms:modified>
  <cp:revision>2</cp:revision>
  <dc:subject/>
  <dc:title/>
</cp:coreProperties>
</file>