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ab/>
        <w:t xml:space="preserve"> № 95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11.04.2019 № 385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кадровыми изменениями в Администрации горо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 Внести изменения в приложение № 1 к постановлению Администрации города от 11.04.2019 № 385 «О создании рабочей группы по вопросам имущественной поддержки субъектов малого и среднего предпринимательства»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) исключить из состава рабочей группы по вопросам имущественной поддержки субъектов малого и среднего предпринимательства (далее – рабочая группа) Елисееву Анастасию Андреевну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) включить в состав рабочей группы Павлову Ирину Витальевну – ведущего специалиста отдела развития предпринимательства и инвестиций Администрации города в качестве секретаря рабочей групп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развития предпринимательств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02:00Z</dcterms:created>
  <dc:creator>1</dc:creator>
  <dc:description/>
  <dc:language>en-US</dc:language>
  <cp:lastModifiedBy>User</cp:lastModifiedBy>
  <cp:lastPrinted>2022-08-19T15:40:00Z</cp:lastPrinted>
  <dcterms:modified xsi:type="dcterms:W3CDTF">2022-08-24T08:02:00Z</dcterms:modified>
  <cp:revision>2</cp:revision>
  <dc:subject/>
  <dc:title/>
</cp:coreProperties>
</file>