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3.2022  </w:t>
        <w:tab/>
        <w:tab/>
        <w:tab/>
        <w:tab/>
        <w:tab/>
        <w:t xml:space="preserve"> № 282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Седова, 2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26.12.2013 № 1718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Седова, 2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60262:4, расположенный по адресу: Ростовская обл.,            г. Новошахтинск, ул. Седова, 2, площадью 2 444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Седова, 2, в г. Новошахтинске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78,1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3 площадью 29,5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квартира № 6 площадью 43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) квартира №7 площадью 37,4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19:00Z</dcterms:created>
  <dc:creator>Elena</dc:creator>
  <dc:description/>
  <dc:language>en-US</dc:language>
  <cp:lastModifiedBy>IRONMANN (AKA SHAMAN)</cp:lastModifiedBy>
  <cp:lastPrinted>2022-03-18T15:39:00Z</cp:lastPrinted>
  <dcterms:modified xsi:type="dcterms:W3CDTF">2022-03-24T12:19:00Z</dcterms:modified>
  <cp:revision>2</cp:revision>
  <dc:subject/>
  <dc:title/>
</cp:coreProperties>
</file>