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8.10.2022  </w:t>
        <w:tab/>
        <w:tab/>
        <w:tab/>
        <w:tab/>
        <w:tab/>
        <w:t xml:space="preserve"> № 1249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ключении концессионного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ношении объектов теплоснаб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Новошахтинск»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 Федеральным законом от 21.07.2005 № 115-ФЗ «О концессионных соглашениях», в целях обеспечения эффективного использования имущества, находящегося в собственности муниципального образования «Город Новошахтинск», и повышения качества товаров (работ, услуг), поставляемых потребителям, руководствуясь статьей 40 Устава муниципального образования «Город Новошахтинск», а также письмом министерства жилищно-коммунального хозяйства Ростовской области от 18.10.2022 № 16-01/6978,</w:t>
      </w:r>
    </w:p>
    <w:p>
      <w:pPr>
        <w:pStyle w:val="Normal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ConsPlusNonformat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сти конкурс на право заключения концессионного соглашения в отношении объектов теплоснабжения муниципального образования «Город Новошахтинск» Ростовской области (далее – конкурс) и заключить концессионное соглашение по результатам его провед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1. Условия концессионного соглашения  (приложение № 1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2. Критерии конкурса и их предельные (минимальные и (или) максимальные) значения, согласованные с органом исполнительной власти Ростовской области в сфере государственного регулирования тарифов, (приложение № 2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3. Минимально допустимые (наихудшие) плановые значения показателей деятельности концессионера (приложение № 3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4. Задание (приложение № 4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Вид конкурса – открытый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а и обязанности субъекта Российской Федерации (Ростовская область), участвующего в концессионном соглашении в качестве самостоятельной стороны, осуществляются в соответствии с Федеральным законом от 21.07.2005 № 115-ФЗ «О концессионных соглашениях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общения о проведении конкурса подлежат размещению на </w:t>
      </w:r>
      <w:r>
        <w:rPr>
          <w:spacing w:val="-6"/>
          <w:sz w:val="28"/>
          <w:szCs w:val="28"/>
        </w:rPr>
        <w:t>официальном сайте Российской Федерации в информационно-телекоммуникационн</w:t>
      </w:r>
      <w:r>
        <w:rPr>
          <w:sz w:val="28"/>
          <w:szCs w:val="28"/>
        </w:rPr>
        <w:t>ой сети «Интернет» для размещения информации о проведении торгов (www.torgi.gov.ru), на официальном сайте Администрации города Новошахтинска в сети Интернет – не позднее 11 ноября 2022 года, а также официальному опубликованию.</w:t>
      </w:r>
    </w:p>
    <w:p>
      <w:pPr>
        <w:pStyle w:val="Normal"/>
        <w:snapToGrid w:val="false"/>
        <w:spacing w:lineRule="auto" w:line="276"/>
        <w:ind w:firstLine="708"/>
        <w:jc w:val="both"/>
        <w:rPr>
          <w:sz w:val="28"/>
          <w:szCs w:val="28"/>
          <w:lang w:bidi="zxx"/>
        </w:rPr>
      </w:pPr>
      <w:r>
        <w:rPr>
          <w:sz w:val="28"/>
          <w:szCs w:val="28"/>
        </w:rPr>
        <w:t>5. Уполномочить первого з</w:t>
      </w:r>
      <w:r>
        <w:rPr>
          <w:sz w:val="28"/>
          <w:szCs w:val="28"/>
          <w:lang w:bidi="zxx"/>
        </w:rPr>
        <w:t xml:space="preserve">аместителя Главы Администрации города Пархоменко М.Н. </w:t>
      </w:r>
      <w:r>
        <w:rPr>
          <w:sz w:val="28"/>
          <w:szCs w:val="28"/>
        </w:rPr>
        <w:t>на утверждение конкурсной документации, внесение изменений в конкурсную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ументацию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 Конкурсная документация должна содержать требования об указании участниками конкурса в составе конкурсного предложения мероприятий по созданию и (или) реконструкции объекта концессионного соглашения, обеспечивающих достижение предусмотренных заданием целей и минимально допустимых плановых значений показателей деятельности концессионера, с описанием основных характеристик этих мероприят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7. Конкурсная документация подлежит официальному опубликованию, размещению на официальном сайте Российской Федерации в информационно-телекоммуникационной сети «Интернет» для размещения информации о проведении торгов (www.torgi.gov.ru), на официальном сайте Администрации города Новошахтинска в сети Интернет одновременно с сообщением о проведении конкурс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8. Создать конкурсную комиссию по проведению конкурса в составе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архоменко Михаил Николаевич – первый з</w:t>
      </w:r>
      <w:r>
        <w:rPr>
          <w:sz w:val="28"/>
          <w:szCs w:val="28"/>
          <w:lang w:bidi="zxx"/>
        </w:rPr>
        <w:t>аместитель  Главы Администрации города, председатель комисс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Авраменко Татьяна Григорьевна – председатель Комитета по управлению имуществом Администрации города Новошахтинска, секретарь комисс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Александрин Алексей Анатольевич – </w:t>
      </w:r>
      <w:r>
        <w:rPr>
          <w:sz w:val="28"/>
          <w:szCs w:val="28"/>
          <w:lang w:bidi="zxx"/>
        </w:rPr>
        <w:t>директор муниципального казенного учреждения города Новошахтинска «Управление городского хозяйства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Лиханов Алексей Геннадьевич – заместитель </w:t>
      </w:r>
      <w:r>
        <w:rPr>
          <w:sz w:val="28"/>
          <w:szCs w:val="28"/>
          <w:lang w:bidi="zxx"/>
        </w:rPr>
        <w:t>Главы Администрации города по административно-правовым вопрос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bidi="zxx"/>
        </w:rPr>
        <w:t>Пиляев Павел Владимирович – директор Муниципального предприятия г. Новошахтинска «Коммунальные котельные и тепловые сети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bidi="zxx"/>
        </w:rPr>
        <w:t>Путря Сергей Владимирович – заместитель директора муниципального казенного учреждения города Новошахтинска  «Управление городского хозяйства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bidi="zxx"/>
        </w:rPr>
        <w:t>Швец Любовь Михайловна – ведущий инженер отдела инженерной инфраструктуры ЖКХ  муниципального казенного учреждения города Новошахтинска «Управление городского хозяйства».</w:t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lang w:bidi="zxx"/>
        </w:rPr>
        <w:t xml:space="preserve">9. Определить, что </w:t>
      </w:r>
      <w:r>
        <w:rPr/>
        <w:t>конкурсная комиссия выполняет следующие функции:</w:t>
      </w:r>
    </w:p>
    <w:p>
      <w:pPr>
        <w:pStyle w:val="ConsPlusNormal"/>
        <w:spacing w:lineRule="auto" w:line="276"/>
        <w:ind w:firstLine="708"/>
        <w:jc w:val="both"/>
        <w:rPr/>
      </w:pPr>
      <w:r>
        <w:rPr/>
        <w:t>1) опубликовывает и размещает сообщение о проведении конкурса;</w:t>
      </w:r>
    </w:p>
    <w:p>
      <w:pPr>
        <w:pStyle w:val="ConsPlusNormal"/>
        <w:spacing w:lineRule="auto" w:line="276"/>
        <w:ind w:firstLine="708"/>
        <w:jc w:val="both"/>
        <w:rPr/>
      </w:pPr>
      <w:r>
        <w:rPr/>
        <w:t>2) опубликовывает и размещает сообщение о внесении изменений в конкурсную документацию;</w:t>
      </w:r>
    </w:p>
    <w:p>
      <w:pPr>
        <w:pStyle w:val="ConsPlusNormal"/>
        <w:spacing w:lineRule="auto" w:line="276"/>
        <w:ind w:firstLine="708"/>
        <w:jc w:val="both"/>
        <w:rPr/>
      </w:pPr>
      <w:r>
        <w:rPr/>
        <w:t>3) принимает заявки на участие в конкурсе;</w:t>
      </w:r>
    </w:p>
    <w:p>
      <w:pPr>
        <w:pStyle w:val="ConsPlusNormal"/>
        <w:spacing w:lineRule="auto" w:line="276"/>
        <w:ind w:firstLine="708"/>
        <w:jc w:val="both"/>
        <w:rPr/>
      </w:pPr>
      <w:r>
        <w:rPr/>
        <w:t>4) предоставляет конкурсную документацию, разъяснения положений конкурсной документации;</w:t>
      </w:r>
    </w:p>
    <w:p>
      <w:pPr>
        <w:pStyle w:val="ConsPlusNormal"/>
        <w:spacing w:lineRule="auto" w:line="276"/>
        <w:ind w:firstLine="708"/>
        <w:jc w:val="both"/>
        <w:rPr/>
      </w:pPr>
      <w:r>
        <w:rPr/>
        <w:t xml:space="preserve">5) осуществляет вскрытие конвертов с заявками на участие в конкурсе, а также рассмотрение таких заявок в порядке, установленном </w:t>
      </w:r>
      <w:hyperlink r:id="rId2">
        <w:r>
          <w:rPr>
            <w:rStyle w:val="InternetLink"/>
          </w:rPr>
          <w:t>статьей 29</w:t>
        </w:r>
      </w:hyperlink>
      <w:r>
        <w:rPr/>
        <w:t xml:space="preserve"> Федерального закона от 21.07.2005 № 115-ФЗ «О концессионных соглашениях»:</w:t>
      </w:r>
    </w:p>
    <w:p>
      <w:pPr>
        <w:pStyle w:val="ConsPlusNormal"/>
        <w:spacing w:lineRule="auto" w:line="276"/>
        <w:ind w:firstLine="708"/>
        <w:jc w:val="both"/>
        <w:rPr/>
      </w:pPr>
      <w:r>
        <w:rPr/>
        <w:t>а) проверяет документы и материалы, предоставленные заявителями, участниками конкурса в соответствии с требованиями, установленными конкурсной документацией, и достоверность сведений, содержащихся в этих документах и материалах;</w:t>
      </w:r>
    </w:p>
    <w:p>
      <w:pPr>
        <w:pStyle w:val="ConsPlusNormal"/>
        <w:spacing w:lineRule="auto" w:line="276"/>
        <w:ind w:firstLine="708"/>
        <w:jc w:val="both"/>
        <w:rPr/>
      </w:pPr>
      <w:r>
        <w:rPr/>
        <w:t>б) устанавливает соответствие заявителей и предоставленных ими заявок на участие в конкурсе требованиям, установленным Федеральным законом от 21.07.2005 № 115-ФЗ «О концессионных соглашениях» и конкурсной документацией, и соответствие конкурсных предложений критериям конкурса и указанным требованиям;</w:t>
      </w:r>
    </w:p>
    <w:p>
      <w:pPr>
        <w:pStyle w:val="ConsPlusNormal"/>
        <w:spacing w:lineRule="auto" w:line="276"/>
        <w:ind w:firstLine="708"/>
        <w:jc w:val="both"/>
        <w:rPr/>
      </w:pPr>
      <w:r>
        <w:rPr/>
        <w:t>в) в случае необходимости запрашивает и получает у соответствующих органов и организаций информацию для проверки достоверности предоставленных заявителями, участниками конкурса сведений;</w:t>
      </w:r>
    </w:p>
    <w:p>
      <w:pPr>
        <w:pStyle w:val="ConsPlusNormal"/>
        <w:spacing w:lineRule="auto" w:line="276"/>
        <w:ind w:firstLine="708"/>
        <w:jc w:val="both"/>
        <w:rPr/>
      </w:pPr>
      <w:r>
        <w:rPr/>
        <w:t>6) принимает решения о допуске заявителя к участию в конкурсе, о признании заявителя участником конкурса или об отказе в допуске заявителя к участию в конкурсе и направляет заявителю соответствующее уведомление;</w:t>
      </w:r>
    </w:p>
    <w:p>
      <w:pPr>
        <w:pStyle w:val="ConsPlusNormal"/>
        <w:spacing w:lineRule="auto" w:line="276"/>
        <w:ind w:firstLine="708"/>
        <w:jc w:val="both"/>
        <w:rPr/>
      </w:pPr>
      <w:r>
        <w:rPr/>
        <w:t>7) определяет участников конкурса;</w:t>
      </w:r>
    </w:p>
    <w:p>
      <w:pPr>
        <w:pStyle w:val="ConsPlusNormal"/>
        <w:spacing w:lineRule="auto" w:line="276"/>
        <w:ind w:firstLine="708"/>
        <w:jc w:val="both"/>
        <w:rPr/>
      </w:pPr>
      <w:r>
        <w:rPr/>
        <w:t xml:space="preserve">8) рассматривает и оценивает конкурсные предложения, в том числе осуществляет оценку конкурсных предложений в баллах в соответствии с критериями конкурса; </w:t>
      </w:r>
    </w:p>
    <w:p>
      <w:pPr>
        <w:pStyle w:val="ConsPlusNormal"/>
        <w:spacing w:lineRule="auto" w:line="276"/>
        <w:ind w:firstLine="708"/>
        <w:jc w:val="both"/>
        <w:rPr/>
      </w:pPr>
      <w:r>
        <w:rPr/>
        <w:t>9) определяет победителя конкурса и направляет ему уведомление о признании его победителем;</w:t>
      </w:r>
    </w:p>
    <w:p>
      <w:pPr>
        <w:pStyle w:val="ConsPlusNormal"/>
        <w:spacing w:lineRule="auto" w:line="276"/>
        <w:ind w:firstLine="708"/>
        <w:jc w:val="both"/>
        <w:rPr/>
      </w:pPr>
      <w:r>
        <w:rPr/>
        <w:t>10) подписывает протокол вскрытия конвертов с заявками на участие в конкурсе, протокол проведения предварительного отбора участников конкурса, протокол вскрытия конвертов с конкурсными предложениями, протокол рассмотрения и оценки конкурсных предложений, протокол о результатах проведения конкурса;</w:t>
      </w:r>
    </w:p>
    <w:p>
      <w:pPr>
        <w:pStyle w:val="ConsPlusNormal"/>
        <w:spacing w:lineRule="auto" w:line="276"/>
        <w:ind w:firstLine="708"/>
        <w:jc w:val="both"/>
        <w:rPr/>
      </w:pPr>
      <w:r>
        <w:rPr/>
        <w:t>11) уведомляет участников конкурса о результатах проведения конкурса;</w:t>
      </w:r>
    </w:p>
    <w:p>
      <w:pPr>
        <w:pStyle w:val="ConsPlusNormal"/>
        <w:spacing w:lineRule="auto" w:line="276"/>
        <w:ind w:firstLine="708"/>
        <w:jc w:val="both"/>
        <w:rPr/>
      </w:pPr>
      <w:r>
        <w:rPr/>
        <w:t>12) опубликовывает и размещает сообщение о результатах проведения конкурса.</w:t>
      </w:r>
    </w:p>
    <w:p>
      <w:pPr>
        <w:pStyle w:val="ConsPlusNormal"/>
        <w:spacing w:lineRule="auto" w:line="276"/>
        <w:ind w:firstLine="708"/>
        <w:jc w:val="both"/>
        <w:rPr/>
      </w:pPr>
      <w:r>
        <w:rPr/>
        <w:t>10. Уполномочить Муниципальное предприятие г. Новошахтинска «Коммунальные котельные и тепловые сети» (Пиляев П.В.) участвовать на стороне концедента в обязательствах по концессионному соглашению с осуществлением полномочий по передаче объекта концессионного соглашения и (или) иного передаваемого концедентом концессионеру по концессионному соглашению имущества, базы данных, технической и прочей документации, подписанию соответствующих актов приема-передач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Сообщение о заключении концессионного соглашения подлежит официальному опубликованию, размещению на официальном сайте Российской Федерации в информационно-телекоммуникационной сети «Интернет» для размещения информации о проведении торгов (www.torgi.gov.ru), на официальном сайте Администрации города Новошахтинска в сети Интернет в течение пяти рабочих дней с даты заключения концессионного соглаш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2. Контроль за исполнением настоящего постановления возложить на </w:t>
        <w:br/>
        <w:t>первого з</w:t>
      </w:r>
      <w:r>
        <w:rPr>
          <w:sz w:val="28"/>
          <w:szCs w:val="28"/>
          <w:lang w:bidi="zxx"/>
        </w:rPr>
        <w:t>аместителя  Главы Администрации города Пархоменко М.Н.</w:t>
      </w:r>
      <w:r>
        <w:rPr>
          <w:sz w:val="28"/>
          <w:szCs w:val="28"/>
        </w:rPr>
        <w:t xml:space="preserve"> с докладом о ходе его испол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</w:rPr>
        <w:t>первый з</w:t>
      </w:r>
      <w:r>
        <w:rPr>
          <w:sz w:val="28"/>
          <w:szCs w:val="28"/>
          <w:lang w:bidi="zxx"/>
        </w:rPr>
        <w:t xml:space="preserve">аместитель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>Главы 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br/>
        <w:t xml:space="preserve">от 28.10.2022  № 1249 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КОНЦЕССИОННОГО СОГЛАШЕНИЯ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цессионер обяз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 свой счет создать, реконструировать и ввести в эксплуатацию недвижимое и движимое имущество, входящее в объект концессионного соглашения, право собственности на которое принадлежит или будет принадлежать концеден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существлять теплоснабжение с использованием объекта концессионного соглашения и ин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цедент обязуется предоставить концессионеру права владения и пользования объектом концессионного соглашения в целях обеспечения осуществления деятельности по концессионному соглашению на период действия концессионного соглашения с даты передачи объекта концессионного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ъектом концессионного соглашения являются объекты теплоснабжения муниципального образования «Город Новошахтинск», предназначенные для осуществления концессионером деятельности, указанной в пункте 1 настоящего при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бъект  концессионного соглашения включает имущество, принадлежащее концеденту на праве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цедентом концессионеру по концессионному соглашению передается иное имущество, образующее единое целое с объектом концессионного соглашения и предназначенное для использования в целях создания условий осуществления концессионером деятельности, предусмотренной концессионным соглашением (далее – иное имуществ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рок передачи концедентом концессионеру объекта концессионного соглашения, иного имущества составляет не более 90 календарных дней со дня подписания концессионного согла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ередача концессионером концеденту объектов имущества в составе объекта концессионного соглашения и иного имущества, в связи с окончанием срока действия концессионного соглашения, осуществляется по акту приема-передачи не ранее чем за 60 дней до даты окончания срока действия концессионного соглашения, но не позднее окончания срока действия концессионного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Концессионер осуществляет деятельность с использованием  объекта концессионного соглашения  с даты передачи концедентом концессионеру объекта концессионного соглашения в соответствии с пунктом 6 настоящего приложения, до даты передачи концессионером концеденту объекта концессионного соглашения в соответствии с пунктом 7 настоящего прилож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онцессионное соглашение действует в течение 15 лет с момента его заклю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Концедент заключает с концессионером договоры аренды земельных участков, принадлежащих концеденту на праве собственности, на которых располагаются входящие в состав объекта концессионного соглашения или иного имущества объекты недвижимого имущества (не считая линейных объектов), и (или) которые необходимы для осуществления концессионером деятельности, предусмотренной концессионным соглашением, одновременно с передачей объектов недвижимого имущества, входящих в состав объекта концессионного соглашения, или иного имущества в течение 90 дней. Земельные участки, на которых будут создаваться, реконструироваться объекты недвижимого имущества в составе объекта концессионного соглашения, объекты теплоснабжения, предусмотренные инвестиционной программой концессионера, подлежат образованию концедентом и передаче концессионеру в течение        60 дней с даты обращения концессионера. В случае необходимости формирования земельных участков в целях их передачи в аренду концессионеру расходы на формирование земельных участков несет концеден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 Способом обеспечения исполнения концессионером обязательств по концессионному соглашению является предоставление непередаваемой безотзывной банковской гарантии, соответствующей утвержденным постановлением Правительства Российской Федерации от 19.12.2013 № 1188 «Об утверждении требований к банковской гарантии, предоставляемой в случае, если объектом концессионного соглашения являются объекты теплоснабжения, централизованные системы горячего водоснабжения, холодного водоснабжения и (или) водоотведения, отдельные объекты таких систем» требованиям к таким гарантия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банковской гарантии – в размере десять процентов от определяемого в соответствии с конкурсным предложением  концессионера предельного размера расходов на создание и (или) реконструкцию объекта концессионного соглашения на соответствующий год в текущих цен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анковская гарантия вступает в силу на первый год действия инвестиционной программы не позднее шести месяцев с момента подписания концессионного соглашения, на второй и последующие годы действия соглашения предоставляется ежегодно не позднее 31 декабря соответствующего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анковская гарантия выплачивается в случае невыполнения в соответствующем году мероприятий по созданию и (или) реконструкции объектов имущества, направленных на исполнение плановых показателей деятельности концессионера, указанных в конкурсном предложении концессион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анковская гарантия выплачивается в течение 60 дней с начала года, следующего за годом невыполнения 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 Концессионная плата по концессионному соглашению не устанавливается и не взимает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Концедент не принимает на себя расходы на создание и (или) реконструкцию (модернизацию) объектов концессионного соглашения в виде платы концед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Возмещение расходов концессионера, подлежащих возмещению в соответствии с нормативными правовыми актами Российской Федерации в сфере теплоснабжения и невозмещенных ему на момент прекращения срока действия концессионного соглашения, осуществляется в течение не более двух лет как при досрочном расторжении, так и в связи с окончанием срока действия концессионного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мер расходов концессионера, подлежащих возмещению, но невозмещенных ему на дату прекращения действия концессионного соглашения, рассчитывается в соответствии с положениями нормативных правовых актов Российской Федерации в сфере теплоснабж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В целях подготовки территории, необходимой для создания и (или) реконструкции объекта концессионного соглашения, иного имущества, концедент обеспечивает на передаваемых концессионеру земельных участках, принадлежащих концеденту на праве собственности или любом ином законном основании, следующие 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ыдача концессионеру разрешительных документов на вырубку зеленых насаждений, принадлежащих концеденту на праве соб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ыдача концессионеру разрешительных документов на снос временных построек, принадлежащих концеденту на праве соб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ыкуп у третьих лиц объектов недвижимого имущества, находящихся в собственности третьих лиц, в целях сноса указанных объектов, обеспечение вывоза движимого имущества третьих лиц за границы земельных участ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) выдача концессионеру разрешительных документов на снос самовольных построек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) содействие в предоставлении технических условий на подключение (технологическое присоединение) к электрическим сетям, объектам теплоснабжения, сетям газораспределения в рамках своих полномочий, с условиями и в сроки, обеспечивающих исполнение обязательств концессионера по концессионному согла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работы по подготовке территории осуществляет концессионер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. Объем валовой выручки, получаемой концессионером в рамках реализации концессионного соглашения, в том числе на каждый год срока действия концессионного соглашения,  и реализация концессионером производимых товаров, выполнение работ, оказание услуг осуществляется по регулируемым ценам (тарифам) и (или) с учетом надбавок к ценам (тарифам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, если в течение срока действия концессионного соглашения приняты федеральные законы и (или) иные нормативные правовые акты Российской Федерации, субъектов Российской Федерации, органов местного самоуправления, приводящие к увеличению совокупной налоговой нагрузки на концессионера или ухудшению положения концессионера таким образом, что он в значительной степени лишается того, на что был вправе рассчитывать при заключении концессионного соглашения, в том числе устанавливают режим запретов и ограничений в отношении концессионера, ухудшающих его положение по сравнению с режимом, действовавшим в соответствии с нормативными правовыми актами Российской Федерации, субъектов Российской Федерации, органов местного самоуправления, концедент обязан принять меры, не противоречащие законодательству Российской Федерации, обеспечивающие окупаемость инвестиций концессионера и получение им выручки (дохода от реализации производимых товаров, выполнения работ, оказания услуг по регулируемым ценам (тарифам)) в объеме валовой выручки, получаемой концессионером в рамках реализации концессионного соглашения, в том числе на каждый год срока действия концессионного соглашения, и реализации концессионером производимых товаров, выполнении работ, оказании услуг, осуществляемых по регулируемым ценам (тарифам) и (или) с учетом надбавок к ценам (тарифам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Тарифы концессионера регулируются методом индекс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Значения долгосрочных параметров деятельности концессионера (долгосрочных параметров регулирования тарифов), являющихся критериями конкурса, устанавливаются в соответствии с конкурсным предложением концессион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Мероприятия  по созданию и (или) реконструкции объекта концессионного соглашения устанавливаются в соответствии с конкурсным предложением концессион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Предельный размер расходов на создание и (или) реконструкцию объекта концессионного соглашения, которые предполагается осуществлять в течение всего срока действия концессионного соглашения концессионером, устанавливается в соответствии с конкурсным предложением концессион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 Предельный размер расходов на создание и (или) реконструкцию объекта концессионного соглашения в виде платы концедента в течение всего срока действия концессионного соглашения устанавливается в соответствии с конкурсным предложением концессион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Критерии конкурса и их предельные (минимальные и (или) максимальные) значения приведены в приложении № 2 к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Плановые значения показателей деятельности концессионера определяются в соответствии с конкурсным предложением концессионера. Минимально допустимые (наихудшие) плановые значения показателей деятельности концессионера приведены в приложении № 3 к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Задание приведено в приложении № 4 к постановлению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62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162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1162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от 28.10.2022  № 1249</w:t>
      </w:r>
    </w:p>
    <w:p>
      <w:pPr>
        <w:pStyle w:val="Normal"/>
        <w:ind w:left="11624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их предельные (минимальные и (или) максимальные) значения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едельный размер расходов концессионера на создание и (или) реконструкцию системы теплоснабжения в составе объекта концессионного соглашения на каждый год срока действия концессионного соглашения:</w:t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2"/>
        <w:gridCol w:w="1606"/>
        <w:gridCol w:w="1606"/>
        <w:gridCol w:w="1607"/>
        <w:gridCol w:w="1606"/>
        <w:gridCol w:w="1607"/>
      </w:tblGrid>
      <w:tr>
        <w:trPr/>
        <w:tc>
          <w:tcPr>
            <w:tcW w:w="6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szCs w:val="28"/>
              </w:rPr>
              <w:t>Объем расходов на теплоснабжение, млн. руб. с НДС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8"/>
              </w:rPr>
              <w:t>2023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8"/>
              </w:rPr>
              <w:t>2024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2025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2026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2027 год</w:t>
            </w:r>
          </w:p>
        </w:tc>
      </w:tr>
      <w:tr>
        <w:trPr/>
        <w:tc>
          <w:tcPr>
            <w:tcW w:w="6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1,302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28,5359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8,9888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10,5482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9,9904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Предельный размер расходов на создание и (или) реконструкцию (модернизацию) объектов концессионного соглашения в виде платы концедента на каждый год срока действия концессионного соглашения:</w:t>
      </w:r>
    </w:p>
    <w:p>
      <w:pPr>
        <w:pStyle w:val="Normal"/>
        <w:rPr>
          <w:sz w:val="6"/>
          <w:szCs w:val="28"/>
        </w:rPr>
      </w:pPr>
      <w:r>
        <w:rPr>
          <w:sz w:val="6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1110"/>
        <w:gridCol w:w="1248"/>
        <w:gridCol w:w="1250"/>
        <w:gridCol w:w="1250"/>
        <w:gridCol w:w="1250"/>
        <w:gridCol w:w="1111"/>
        <w:gridCol w:w="1110"/>
        <w:gridCol w:w="1248"/>
      </w:tblGrid>
      <w:tr>
        <w:trPr>
          <w:trHeight w:val="255" w:hRule="atLeast"/>
        </w:trPr>
        <w:tc>
          <w:tcPr>
            <w:tcW w:w="4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концедента на теплоснабжение, млн. руб. с НДС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8 год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30 год</w:t>
            </w:r>
          </w:p>
        </w:tc>
      </w:tr>
      <w:tr>
        <w:trPr>
          <w:trHeight w:val="255" w:hRule="atLeast"/>
        </w:trPr>
        <w:tc>
          <w:tcPr>
            <w:tcW w:w="4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4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31 год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32 год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33 год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34 год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35 год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36 год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37 год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9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autoSpaceDE w:val="false"/>
        <w:ind w:firstLine="708"/>
        <w:jc w:val="center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p>
      <w:pPr>
        <w:pStyle w:val="11"/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олгосрочные параметры регулирования деятельности концессионера и плановые значения показателей деятельности концессионера:</w:t>
      </w:r>
    </w:p>
    <w:p>
      <w:pPr>
        <w:pStyle w:val="Normal"/>
        <w:jc w:val="both"/>
        <w:rPr>
          <w:sz w:val="4"/>
          <w:szCs w:val="28"/>
        </w:rPr>
      </w:pPr>
      <w:r>
        <w:rPr>
          <w:sz w:val="4"/>
          <w:szCs w:val="28"/>
        </w:rPr>
      </w:r>
    </w:p>
    <w:tbl>
      <w:tblPr>
        <w:tblW w:w="1588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395"/>
        <w:gridCol w:w="10915"/>
      </w:tblGrid>
      <w:tr>
        <w:trPr>
          <w:tblHeader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о допустимые (наихудшие) плановые значения показателей деятельности концессионе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ый год срока действия концессионного соглашения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8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395"/>
        <w:gridCol w:w="1417"/>
        <w:gridCol w:w="1276"/>
        <w:gridCol w:w="1134"/>
        <w:gridCol w:w="992"/>
        <w:gridCol w:w="993"/>
        <w:gridCol w:w="992"/>
        <w:gridCol w:w="992"/>
        <w:gridCol w:w="992"/>
        <w:gridCol w:w="993"/>
        <w:gridCol w:w="1134"/>
      </w:tblGrid>
      <w:tr>
        <w:trPr>
          <w:tblHeader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азовый уровень операционных расходов (теплоснабжение), млн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ельный расход топлива на отпущенную от собственных теплоисточников тепловую энергию, кг.у.т./Гка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ельный расход электроэнергии на единицу тепловой энергии, отпускаемой в сеть, кВт.час/Гк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й уровень прибыли, процен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оля расхода (потерь) тепловой энергии при ее передаче в сетях предприятия к отпуску тепловой энергии в сеть, процен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личество прекращений подачи тепловой энергии, теплоносителя в результате технологических нарушений на тепловых сетях, ед/к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личество прекращений подачи тепловой энергии, теплоносителя в результате технологических нарушений на источниках тепловой энергии,  ед/Гкал в ча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3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росы загрязняющих веществ, тон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а от сжигания угля малоопасная,  тон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62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1162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1162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от 28.10.2022  № 12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МАЛЬНО ДОПУСТИМЫЕ (НАИХУДШИЕ) ПЛАНОВЫЕ ЗНА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ей деятельности концессионера 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1588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805"/>
        <w:gridCol w:w="9505"/>
      </w:tblGrid>
      <w:tr>
        <w:trPr>
          <w:tblHeader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чение показат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срок достижения показателей – 31 декабря соответствующего года)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8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985"/>
        <w:gridCol w:w="3827"/>
        <w:gridCol w:w="1276"/>
        <w:gridCol w:w="1134"/>
        <w:gridCol w:w="992"/>
        <w:gridCol w:w="993"/>
        <w:gridCol w:w="992"/>
        <w:gridCol w:w="992"/>
        <w:gridCol w:w="992"/>
        <w:gridCol w:w="993"/>
        <w:gridCol w:w="1134"/>
      </w:tblGrid>
      <w:tr>
        <w:trPr>
          <w:tblHeader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эффективности использования ресурсов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дельный расход топлива на отпущенную от собственных теплоисточников тепловую энергию, кг.у.т./Гк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,9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дельный расход электроэнергии на единицу тепловой энергии, отпускаемой в сеть, кВт.час/Гк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оля расхода (потерь) тепловой энергии при ее передаче в сетях предприятия к отпуску тепловой энергии в сеть, 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12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12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казатели надежности и бесперебойности теплоснабжен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личество прекращений подачи тепловой энергии, теплоносителя в результате технологических нарушений на тепловых сетях, ед/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личество прекращений подачи тепловой энергии, теплоносителя в результате технологических нарушений на источниках тепловой энергии, ед/Гкал в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3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казатели снижения негативного воздействия на окружающую среду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росы загрязняющих веществ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ола от сжигания угля малоопасная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53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5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62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1162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1162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от 28.10.2022  № 1249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Hlk504285194"/>
      <w:bookmarkEnd w:id="0"/>
      <w:r>
        <w:rPr>
          <w:sz w:val="28"/>
          <w:szCs w:val="28"/>
        </w:rPr>
        <w:t>ЗАДАНИЕ</w:t>
      </w:r>
    </w:p>
    <w:p>
      <w:pPr>
        <w:pStyle w:val="Normal"/>
        <w:jc w:val="center"/>
        <w:rPr>
          <w:sz w:val="28"/>
          <w:szCs w:val="28"/>
        </w:rPr>
      </w:pPr>
      <w:bookmarkStart w:id="1" w:name="_Hlk504292993"/>
      <w:bookmarkEnd w:id="1"/>
      <w:r>
        <w:rPr>
          <w:sz w:val="28"/>
          <w:szCs w:val="28"/>
        </w:rPr>
        <w:t>Задачи  развития централизованной системы теплоснабжения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160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3402"/>
        <w:gridCol w:w="2977"/>
        <w:gridCol w:w="1276"/>
        <w:gridCol w:w="850"/>
        <w:gridCol w:w="851"/>
        <w:gridCol w:w="959"/>
        <w:gridCol w:w="1026"/>
      </w:tblGrid>
      <w:tr>
        <w:trPr>
          <w:tblHeader w:val="true"/>
          <w:trHeight w:val="3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основание необходимости (цель реализации)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вого объекта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характеристики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  <w:p>
            <w:pPr>
              <w:pStyle w:val="Normal"/>
              <w:ind w:left="-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ind w:left="-75" w:right="-107" w:hanging="0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41" w:hanging="0"/>
              <w:jc w:val="center"/>
              <w:rPr/>
            </w:pPr>
            <w:r>
              <w:rPr>
                <w:sz w:val="24"/>
                <w:szCs w:val="24"/>
              </w:rPr>
              <w:t>после реализации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3402"/>
        <w:gridCol w:w="2977"/>
        <w:gridCol w:w="1276"/>
        <w:gridCol w:w="850"/>
        <w:gridCol w:w="851"/>
        <w:gridCol w:w="959"/>
        <w:gridCol w:w="33"/>
        <w:gridCol w:w="993"/>
      </w:tblGrid>
      <w:tr>
        <w:trPr>
          <w:tblHeader w:val="true"/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12" w:hRule="atLeast"/>
        </w:trPr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тельные</w:t>
            </w:r>
          </w:p>
        </w:tc>
      </w:tr>
      <w:tr>
        <w:trPr>
          <w:trHeight w:val="10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блочной модульной котельн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ичное переподключение потребителей котельной по     ул. Парковой, 38-а с целью ликвидации протяженного участка тепловой сети</w:t>
            </w:r>
          </w:p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лодогвардейцев, 10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ал/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4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троительство блочной модульной котельн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Ликвидация угольной котельной по ул. Франко,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ая обл.,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Франко, 4-а                    </w:t>
            </w:r>
          </w:p>
          <w:p>
            <w:pPr>
              <w:pStyle w:val="Normal"/>
              <w:ind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ал/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23</w:t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троительство блочной модульной котельн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Ликвидация угольной котельной по ул. Перспективной, 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.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Перспективная, 6   </w:t>
            </w:r>
          </w:p>
          <w:p>
            <w:pPr>
              <w:pStyle w:val="Normal"/>
              <w:ind w:righ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ал/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3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троительство блочной модульной котельн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Ликвидация угольной котельной по ул. Брестской, 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. Спортивный, 1-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ал/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8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0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одернизация газовой котельной с установкой блочной модульной котельно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Модернизация системы теплоснабжения с установкой теплогенерирующего оборудования котельной с целью автоматизации и перевода в безоператорный ре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ая обл.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Харьковская, 72Д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ал/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,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0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одернизация газовой котельной с установкой блочной модульной котельно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ургенева, 2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ал/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троительство блочной модульной котельн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Частичное переподключение потребителей котельной по     ул. Достоевского, 40-в с целью ликвидации протяженного участка тепловой се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ольцова, 1-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ал/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0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одернизация газовой котельной с установкой блочной модульной котельно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Модернизация системы теплоснабжения с установкой теплогенерирующего оборудования котельной с целью автоматизации и перевода в безоператорный ре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дио, 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7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Модернизация угольной котельной переводом на природный газ с установкой блочной модульной котельно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Ликвидация угольной котельной по ул. Советской Конституции, 8-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ул. Советской Конституции, 8-к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ал/ч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4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дернизация газовой котельной с установкой блочной модульной котельно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системы теплоснабжения с установкой теплогенерирующего оборудования котельной с целью автоматизации и перевода в безоператорный ре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узнецкая, 43А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ал/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дернизация газовой котельной с установкой блочной модульной котельно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Харьковская, 16-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ал/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дернизация газовой котельной с установкой блочной модульной котельно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Чайковского, 83-б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ал/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2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дернизация газовой котельной с установкой блочной модульной котельно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Зорге, 41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ал/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дернизация газовой котельной с установкой блочной модульной котельно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Достоевского, 40-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ал/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8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дернизация газовой котельной с установкой блочной модульной котельно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Парковая, 38А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ал/ч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дернизация газовой котельной с установкой блочной модульной котельно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Давыдова, 2-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ал/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дернизация газовой котельной с установкой блочной модульной котельно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40 Лет Советской Армии, 6-а</w:t>
            </w:r>
          </w:p>
          <w:p>
            <w:pPr>
              <w:pStyle w:val="Normal"/>
              <w:ind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ал/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блочной модульной котельн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подключение потребителей котельной 200 м восточнее шоссе пос. Самбек, с целью ликвидации протяженного участка тепловой сети</w:t>
            </w:r>
          </w:p>
          <w:p>
            <w:pPr>
              <w:pStyle w:val="Normal"/>
              <w:ind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Котельникова, 9-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1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11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дернизация газовой котельной с установкой блочной модульной котельно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системы теплоснабжения с установкой теплогенерирующего оборудования котельной с целью автоматизации и перевода в безоператорный ре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Садовая, 23-к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ал/ч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дернизация газовой котельной с установкой блочной модульной    котельно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адовая, 33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ал/ч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1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пловые сети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Строительство тепловых сетей от     котельной Д = 100 мм подземная    канальная прокладка 80 тр.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поте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ранко, 4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отяж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Строительство тепловых сетей                  Д = 108 мм надземная прокладка                21 тр. м, Д = 89 мм надземная прокладка 73 тр.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Снижение потерь за счет переподключения потребителей     от котельной по ул. Парковой, 38-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ул. Молодогвардейцев, 10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отяж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Строительство тепловых сетей от     котельной  Д = 108 мм подземная     канальная прокладка 365 тр.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 xml:space="preserve">Снижение потерь за счет переподключения потребителей после </w:t>
            </w:r>
            <w:r>
              <w:rPr>
                <w:color w:val="000000"/>
                <w:sz w:val="24"/>
                <w:szCs w:val="24"/>
              </w:rPr>
              <w:t>ликвидации угольной котельной по ул. Брестской, 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пер. Спортивный, 1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отяж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Строительство тепловых сетей от      котельной </w:t>
            </w:r>
            <w:r>
              <w:rPr>
                <w:color w:val="000000"/>
                <w:sz w:val="24"/>
                <w:szCs w:val="24"/>
              </w:rPr>
              <w:t xml:space="preserve">Д = 108 мм надземная     прокладка 94 тр. 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Снижение потерь за счет переподключения потребителей от котельной по ул. Достоевского, 40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льцова, 1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отяж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Реконструкция тепловых сетей от      котельной </w:t>
            </w:r>
            <w:r>
              <w:rPr>
                <w:color w:val="000000"/>
                <w:sz w:val="24"/>
                <w:szCs w:val="24"/>
              </w:rPr>
              <w:t>Д = 273 мм надземная     прокладка 240 тр. м, Д = 219 мм подземная прокладка 40 тр. м, Д = 133 мм надземная прокладка 40 тр.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поте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Харьковская, 72 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отяж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Реконструкция тепловых сетей от    котельной L = 216 тр. м, Д = 108 мм надземная проклад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поте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оветской Конституции, 8 К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отяж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тепловых сетей от     котельной  </w:t>
            </w:r>
            <w:r>
              <w:rPr>
                <w:color w:val="000000"/>
                <w:sz w:val="24"/>
                <w:szCs w:val="24"/>
              </w:rPr>
              <w:t>L = 155 тр. м, Д = 133 мм надземная прокладка,  L = 70 тр. м,     Д = 57 мм надземная проклад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поте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знецкая, 4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отяж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тепловых сетей            </w:t>
            </w:r>
            <w:r>
              <w:rPr>
                <w:color w:val="000000"/>
                <w:sz w:val="24"/>
                <w:szCs w:val="24"/>
              </w:rPr>
              <w:t>Д = 219 мм надземная прокладка                 461 тр.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потерь за счет переподключения потребителей     от котельной </w:t>
            </w:r>
            <w:r>
              <w:rPr>
                <w:color w:val="000000"/>
                <w:sz w:val="24"/>
                <w:szCs w:val="24"/>
              </w:rPr>
              <w:t>200 м восточнее п. Самбек</w:t>
            </w:r>
          </w:p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тельникова, 9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отяж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1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тепловых сетей от     котельной  </w:t>
            </w:r>
            <w:r>
              <w:rPr>
                <w:color w:val="000000"/>
                <w:sz w:val="24"/>
                <w:szCs w:val="24"/>
              </w:rPr>
              <w:t>L = 1658  тр. м, Д = 108 мм надземная прокладка, L = 141 тр. м,     Д = 89 мм надземная проклад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поте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л. Парковая, 38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отяж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3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" w:name="_Hlk504285194"/>
      <w:bookmarkStart w:id="3" w:name="_Hlk504292993"/>
      <w:bookmarkStart w:id="4" w:name="_Hlk504285194"/>
      <w:bookmarkStart w:id="5" w:name="_Hlk504292993"/>
      <w:bookmarkEnd w:id="4"/>
      <w:bookmarkEnd w:id="5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6245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vanish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both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z2">
    <w:name w:val="WW8Num2z2"/>
    <w:qFormat/>
    <w:rPr>
      <w:rFonts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31">
    <w:name w:val="Светлая сетка — акцент 3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Цветной список - Акцент 1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12">
    <w:name w:val="Стиль1"/>
    <w:basedOn w:val="Footnot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E893F335FB61B1B890111D2B4824C468643BD8510F03EBF6D1D4CEB1E979B161CAD49867573B85g6Z3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7:53:00Z</dcterms:created>
  <dc:creator>Elena</dc:creator>
  <dc:description/>
  <dc:language>en-US</dc:language>
  <cp:lastModifiedBy>IRONMANN (AKA SHAMAN)</cp:lastModifiedBy>
  <cp:lastPrinted>2022-11-01T17:19:00Z</cp:lastPrinted>
  <dcterms:modified xsi:type="dcterms:W3CDTF">2022-11-07T07:53:00Z</dcterms:modified>
  <cp:revision>2</cp:revision>
  <dc:subject/>
  <dc:title/>
</cp:coreProperties>
</file>