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3.2015  </w:t>
        <w:tab/>
        <w:tab/>
        <w:tab/>
        <w:tab/>
        <w:tab/>
        <w:t xml:space="preserve">      № 223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О проведении творческого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а «Защита прав потребителей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ми молодого поколения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привлечения молодежи города к осознанному изучению и последующему практическому применению основных положений Закона РФ от 07.02.1992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, повышению уровня правовой грамотности, формированию культуры потребления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овести творческий конкурс «Защита прав потребителей глазами молодого поколения» (далее – конкурс) среди обучающихся общеобразовательных организаций и организаций начального, среднего профессионального образова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рода (далее – участники конкурса) в период с 15.03.2015 по 30.04.2015.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оздать конкурсную комиссию по отбору победителей среди участников конкурса и утвердить её состав согласно приложению № 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Утвердить положение о проведении конкурса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Управлению образования Администрации города (Т.П. Бахтинова) обеспечить участие в конкурсе обучающихся общеобразовательных организаций город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5. Рекомендовать организациям начального, среднего профессионального образования: Новошахтинскому филиалу государственного бюджетного образовательного учреждения среднего профессионального образования Ростовской области «Шахтинский региональный колледж топлива и энергетики им. ак. Степанова П.И.» (Г.И. Богатырева); государственному бюджетному образовательному учреждению начального профессионального образования Ростовской области профессиональному училищу № 58 (Н.В. Шорохова); государственному бюджетному образовательному учреждению начального профессионального образования Ростовской области профессиональному лицею № 59           (И.В. Кузнецова); государственному бюджетному образовательному учреждению начального профессионального образования Ростовской области профессиональному училищу № 61 (С.В. Котова) – принять участие в конкурсе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Муниципальному бюджетному учреждению культуры «Централизованная библиотечная система» города Новошахтинска (Т.К. Камаева) обеспечить размещение конкурсных работ в здании Центральной городской библиотеки имени А.М. Горького муниципального бюджетного учреждения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7. Рекомендовать средствам массовой информации: Муниципальному предприятию «Редакция газеты «Знамя шахтера» (Л.С. Филиппенко), муниципальному бюджетному учреждению «ТелеРадиоКомпания «Несветай» города Новошахтинска (С.С. Тимофеева) – информировать население города о проведении конкурс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9. Контроль за исполнением постановления возложить на заместителя Главы Администрации города по вопросам экономики М.В. Ермаченко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дел потребительского рын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firstLine="694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ind w:firstLine="694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firstLine="694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firstLine="694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1.03.2015  № 2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отбору победителей среди участников творческ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прав потребителей глазами молодого поколения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коми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7"/>
      </w:tblGrid>
      <w:tr>
        <w:trPr>
          <w:trHeight w:val="567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.В. Ермаченко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.М. Музыкантова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О. 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отдела потребительского рынка Администрации города, секретарь комиссии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7"/>
      </w:tblGrid>
      <w:tr>
        <w:trPr>
          <w:trHeight w:val="567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В. Желтобрюх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городского совета координации деятельности профсоюзов г. Новошахтинска (по согласованию) 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 Султанова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ind w:firstLine="72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firstLine="72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firstLine="72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1.03.2015  № 22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творческого конкурс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прав потребителей глазами молодого поколени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оложение определяет порядок организации и проведения творческого конкурса «Защита прав потребителей глазами молодого поколения» (далее –конкурс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 Цели проведен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ивлечение молодежи города к осознанному изучению и последующему практическому применению основных положений Закона РФ от 07.02.1992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вышение уровня правовой грамотности обучающихся образовательных организаций город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формирование культуры потребления среди молодеж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иобщение молодого поколения к формированию общественного правосозн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Основополагающими принципами проведения конкурса являются принципы равных условий и возможностей для всех обучающихся общеобразовательных организаций и организаций начального, среднего профессионального образова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, гласности и объективности оцен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Участниками конкурса могут быть обучающиеся общеобразовательных организаций и организаций начального, среднего профессионального образова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Новошахтинс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рганизации и проведения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Организация проведения конкурса возлагается на отдел потребительского рынка Администрации города (Н.М. Музыкантова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С 15.03.2015 на конкурс принимаются самостоятельные или коллективные работы обучающихся общеобразовательных организаций и организаций начального, среднего профессионального образова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рода по теме: «Права потребителей на здоровое питание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Конкурсные работы должны соответствовать теме и отражать основные положения Закона РФ от 07.02.1992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, обеспечивающего защиту прав и интересов граждан при приобретении продуктов питания, способствовать лучшему пониманию и применению населением законодательства РФ в сфере защиты прав потребителе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2.3. В работе должны указываться следующие сведения: ФИО (полностью) участника конкурса, наименование образовательной организации, группа (класс), ФИО (полностью) руководителя, номинац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 xml:space="preserve">2.4. Работы будут оцениваться по номинациям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 xml:space="preserve">«Лучший информационный стенд для потребителя»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 xml:space="preserve">«Лучшая информационная листовка»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Лучший лозунг-плака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2.5. </w:t>
      </w:r>
      <w:r>
        <w:rPr>
          <w:rFonts w:cs="Arial" w:ascii="Arial" w:hAnsi="Arial"/>
          <w:sz w:val="24"/>
          <w:szCs w:val="24"/>
        </w:rPr>
        <w:t xml:space="preserve">Участие в конкурсе осуществляется по принципу самовыдвижения путем предоставления работ в срок до 15.04.2015 в отдел потребительского рынка Администрации города по адресу: Ростовская область, г. Новошахтинск, ул. Харьковская, 58, каб. № 35.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. Предоставленные работы участников конкурса в течение трех дней размещаются в здании Центральной городской библиотеки имени А.М. Горького муниципального бюджетного учреждения для публичного голосования жителей города.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ритерии оценки предоставленных работ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 Комиссия оценивает предоставленные работы по следующим критерия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ндивидуальный подход и логическое изложе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озможность использования их в качестве дополнительного информационного материала в работе с потребителями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ктуальность и новизна рабо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вышение интереса граждан к потребительским знания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правленность на информирование и просвещение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2. Комиссия ранжирует работы по итогам публичного голосования и учитывает при определении победителей в каждой номинац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ределение победителей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1. Комиссия рассматривает предоставленные работы и определяет победителей в период </w:t>
      </w:r>
      <w:r>
        <w:rPr>
          <w:rFonts w:cs="Arial" w:ascii="Arial" w:hAnsi="Arial"/>
          <w:bCs/>
          <w:sz w:val="24"/>
          <w:szCs w:val="24"/>
        </w:rPr>
        <w:t>с 16.04.2015 по 30.04.201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Комиссия оценивает предоставленные работы участников конкурса на соответствие вышеуказанным критериям. Работы, скачанные с Интернета, комиссией не рассматрив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Комиссия правомочна принимать решение при наличии не менее 2/3 её численного состава. Каждый член комиссии голосует один раз. При равном количестве голосов мнение председателя комиссии считается решающи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 Решение комиссии оформляется протоколом и утверждается председателем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5. Информация о победителях конкурса, а также о времени и месте награждения победителей конкурса размещается на официальном сайте Администрации города Новошахтинска в сети Интернет и доводится до победителей конкурса в телефонном режиме в течение трех дней с момента принятия реш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граждение победителей конкурс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Победители конкурса награждаются грамотами по форме согласно приложению к Положению и памятными подарк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Награждение победителей конкурса проводится председателем комиссии или по его поручению заместителем председателя в присутствии всех членов комиссии на очередном заседании городской Межведомственной комиссии по защите прав потреб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  Ю.А. Лубенцов</w:t>
      </w:r>
    </w:p>
    <w:p>
      <w:pPr>
        <w:pStyle w:val="Normal"/>
        <w:ind w:left="552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Положению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творческого конкурса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прав потребителей глазами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ого поколения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я творческого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прав потребителей глазами молодого поколения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минации: 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етс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Ф.И.О., группа (класс), наименование образовательной организации)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__________________                                И.Н. Сорокин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11:00Z</dcterms:created>
  <dc:creator>Elena</dc:creator>
  <dc:description/>
  <cp:keywords/>
  <dc:language>en-US</dc:language>
  <cp:lastModifiedBy>Elena</cp:lastModifiedBy>
  <cp:lastPrinted>2015-03-11T10:05:00Z</cp:lastPrinted>
  <dcterms:modified xsi:type="dcterms:W3CDTF">2015-03-11T10:00:00Z</dcterms:modified>
  <cp:revision>4</cp:revision>
  <dc:subject/>
  <dc:title> </dc:title>
</cp:coreProperties>
</file>