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0.2022</w:t>
        <w:tab/>
        <w:tab/>
        <w:tab/>
        <w:tab/>
        <w:t xml:space="preserve">             № 1222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ежведомственной комиссии по обслед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состояния транспор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ревозки детей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безопасности дорожного движения при эксплуатации транспортных средств для перевозки детей (далее – школьных автобусов), согласно приказу минобразования Ростовской области </w:t>
      </w:r>
      <w:r>
        <w:rPr>
          <w:rFonts w:eastAsia="Arial"/>
          <w:sz w:val="28"/>
          <w:szCs w:val="28"/>
        </w:rPr>
        <w:t>от 10.10.2022 № 998 «О процедуре распределения транспортных средств (автобусов) для перевозки детей, поставляемых в Ростовскую область за счет средств федерального бюджета, по муниципальным общеобразовательным организаци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межведомственную комиссию по обследованию технического состояния школьных автобусов (далее – комиссия), имеющих срок эксплуатации свыше 10 лет, муниципального бюджетного общеобразовательного учреждения средней общеобразовательной школы № 14 (Акименко С.А.), муниципального бюджетного общеобразовательного учреждения средней общеобразовательной школы № 4 (Трубицына И.В.) и утвердить ее состав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равлению образования Администрации города Новошахтинска (Бахтинова Т.П.) согласовать с Комитетом по управлению имуществом Администрации города Новошахтинска (Авраменко Т.Г.) график обследования технического состояния школьных автобу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ссии провести обследование школьных автобусов МБОУ СОШ   № 14 и МБОУ СОШ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постановл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0.2022  № 1222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обследованию техническо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ых средств для перевозки детей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, председатель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фет Иззетович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7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БУ ЦБУ ХО МС, секретарь комиссии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5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и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БОУ СОШ № 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ицы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икто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БОУ СОШ № 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31:00Z</dcterms:created>
  <dc:creator>Elena</dc:creator>
  <dc:description/>
  <dc:language>en-US</dc:language>
  <cp:lastModifiedBy>IRONMANN (AKA SHAMAN)</cp:lastModifiedBy>
  <cp:lastPrinted>2022-10-28T11:00:00Z</cp:lastPrinted>
  <dcterms:modified xsi:type="dcterms:W3CDTF">2022-11-02T08:31:00Z</dcterms:modified>
  <cp:revision>2</cp:revision>
  <dc:subject/>
  <dc:title/>
</cp:coreProperties>
</file>