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7.2022  </w:t>
        <w:tab/>
        <w:tab/>
        <w:tab/>
        <w:tab/>
        <w:tab/>
        <w:t xml:space="preserve">  № 861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ъятии земельного участка по ул. Конноармейской, 5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на нем объектов недвижимого имущества,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24.04.2014 № 531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Конноармейская, 5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120435:473, расположенный по адресу: Ростовская обл., г. Новошахтинск, ул. Конноармейская, 5, площадью 41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ое помещение, расположенное в многоквартирном жилом доме по ул. Конноармейской, 5, г. Новошахтинска Ростовской обл.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а № 8 площадью 45,9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3. По принятию мер, направленных на передачу гражданами в собственность муниципального образования «Город Новошахтинск» жилых помещений, после переселения из ветхого жилья, ставшего в результате ведения горных работ ликвидированными шахтами города непригодными для проживания по критериям безопасности, расположенных в многоквартирном жилом доме по ул. Конноармейской, 5, г. Новошахтинска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47,5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46,1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01:00Z</dcterms:created>
  <dc:creator>Elena</dc:creator>
  <dc:description/>
  <cp:keywords/>
  <dc:language>en-US</dc:language>
  <cp:lastModifiedBy>Elena</cp:lastModifiedBy>
  <cp:lastPrinted>2022-07-29T11:01:00Z</cp:lastPrinted>
  <dcterms:modified xsi:type="dcterms:W3CDTF">2022-07-29T13:12:00Z</dcterms:modified>
  <cp:revision>4</cp:revision>
  <dc:subject/>
  <dc:title> </dc:title>
</cp:coreProperties>
</file>