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4.02.2020  </w:t>
        <w:tab/>
        <w:tab/>
        <w:tab/>
        <w:tab/>
        <w:tab/>
        <w:t xml:space="preserve"> № 103                    </w:t>
        <w:tab/>
        <w:t xml:space="preserve">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и находящихся на нем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го имущества дл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овошахтинска, в связи с признанием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емельном участке многоквартирного дома аварийным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м сно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31.01.2014 № 102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Советской Конституции, 8-д, аварийным и подлежащим снос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120401:339, расположенный по адресу: Ростовская обл., г. Новошахтинск, ул. Советской Конституции, 8-д,  площадью 539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по ул. Советской Конституции, 8-д, г. Новошахтинск Ростовской обл.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квартира № 17 площадью 24,1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квартира № 19 площадью 32,3 кв. 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-     ва О.В.) провести мероприят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5:00Z</dcterms:created>
  <dc:creator>Elena</dc:creator>
  <dc:description/>
  <dc:language>en-US</dc:language>
  <cp:lastModifiedBy>IRU-2</cp:lastModifiedBy>
  <cp:lastPrinted>2020-02-14T14:57:00Z</cp:lastPrinted>
  <dcterms:modified xsi:type="dcterms:W3CDTF">2020-02-18T07:45:00Z</dcterms:modified>
  <cp:revision>2</cp:revision>
  <dc:subject/>
  <dc:title/>
</cp:coreProperties>
</file>