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13.12.2021   </w:t>
        <w:tab/>
        <w:tab/>
        <w:tab/>
        <w:tab/>
        <w:t xml:space="preserve"> № 1326 </w:t>
        <w:tab/>
        <w:tab/>
        <w:tab/>
        <w:t xml:space="preserve">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земельного участка по ул. Отечественной, 1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ходящихся на нем объектов недвижимого имущества </w:t>
      </w:r>
    </w:p>
    <w:p>
      <w:pPr>
        <w:pStyle w:val="Normal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>для муниципальных нужд города Новошахтинск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    </w:t>
      </w:r>
      <w:r>
        <w:rPr>
          <w:bCs/>
          <w:color w:val="000000"/>
          <w:spacing w:val="-3"/>
          <w:sz w:val="28"/>
          <w:szCs w:val="28"/>
        </w:rPr>
        <w:t xml:space="preserve">В соответствии со статьей 32 Жилищного кодекса Российской Федерации, статьями 239.2, 279 </w:t>
      </w:r>
      <w:r>
        <w:rPr>
          <w:sz w:val="28"/>
          <w:szCs w:val="28"/>
        </w:rPr>
        <w:t xml:space="preserve">Гражданского кодекса Российской Федерации, главой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1 Земельного кодекса Российской Федерации, Федеральным законом                             от 06.10.2003 № 131-ФЗ «Об общих принципах организации местного самоуправления в Российской Федерации», постановлением Администрации города от 07.08.2019 № 788 «Об утверждении положения о порядке организации работ на территории города Новошахтинска по изъятию земельного участка и (или) расположенных на нем объектов недвижимого имущества для муниципальных нужд, в связи с признанием расположенного на таком земельном участке                   многоквартирного дома аварийным и подлежащим сносу или реконструкции»,  постановлением Администрации города от 19.08.2016 № 783 «О признании многоквартирных домов аварийными и подлежащими сносу, дальнейшем                  использовании помещений и сроках отселения физических и юридических лиц», в связи с неисполнением собственниками помещений требований о сносе до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1. Изъять для муниципальных нужд города Новошахтинска, в связи                    с признанием многоквартирного жилого дома, расположенного по адресу:                   Ростовская обл., г. Новошахтинск, ул. Отечественная, 14, аварийным и подлежащим сносу: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1.1. Земельный участок категории земель – земли населенных пунктов, с кадастровым № 61:56:0120482:3, расположенный по адресу: Ростовская обл.,                      г. Новошахтинск, ул. Отечественная, 14, площадью 1 759 кв. м, принадлежащий собственникам помещений многоквартирного жилого дома на праве общей долевой собственности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1.2. Жилые помещения, расположенные в многоквартирном жилом доме по ул. Отечественной, 14, г. Новошахтинска Ростовской обл.: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1) квартира № 1 площадью 139,3 кв. м;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2) квартира № 2 площадью 62,5 кв. м;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3) квартира № 3 площадью 64,8 кв. м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2. Комитету по управлению имуществом Администрации города Новошахтинска (Авраменко Т.Г.) обеспечить направление копии настоящего постановления правообладателям изымаемых объектов недвижимости и в Новошахтинский отдел Управления Федеральной службы государственной регистрации, кадастра и картографии по Ростовской области в течение 10 дней со дня принятия постановления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жилищной политики Администрации города (Голубе-                 ва О.В.) провести мероприятия: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3.1. По оценке прекращаемых прав  и возмещению собственникам недвижимого имущества убытков, связанных с изъятием земельного участка и расположенного на нем объекта недвижимого имущества, в соответствии с оценкой выполненной независимым оценщиком и согласованной в порядке, установленном постановлением Администрации города от 02.02.2018 № 56 «О создании комиссии по вопросам, возникающим в ходе реализации программы переселения граждан из аварийного жилищного фонда»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о заключению договоров об изъятии жилых помещений, непригодных для проживания, в связи с изъятием земельного участка, указанных в пункте 1 настоящего постановления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4. Настоящее постановление в течение 10 дней со дня принятия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21"/>
        <w:spacing w:lineRule="auto" w:line="276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eastAsia="ru-RU"/>
        </w:rPr>
        <w:t>. Контроль за исполнением постановления возложить на заместителя Главы Администрации города по строительству, жилищным вопросам и земе- льно-имущественным отношениям Маловичко О.А.</w:t>
      </w:r>
    </w:p>
    <w:p>
      <w:pPr>
        <w:pStyle w:val="21"/>
        <w:spacing w:lineRule="auto" w:line="276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1"/>
        <w:spacing w:lineRule="auto" w:line="276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1"/>
        <w:spacing w:lineRule="auto" w:line="276"/>
        <w:ind w:lef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Администрации города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16:00Z</dcterms:created>
  <dc:creator>1</dc:creator>
  <dc:description/>
  <dc:language>en-US</dc:language>
  <cp:lastModifiedBy>User</cp:lastModifiedBy>
  <cp:lastPrinted>2021-12-13T15:13:00Z</cp:lastPrinted>
  <dcterms:modified xsi:type="dcterms:W3CDTF">2021-12-15T14:16:00Z</dcterms:modified>
  <cp:revision>2</cp:revision>
  <dc:subject/>
  <dc:title/>
</cp:coreProperties>
</file>