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5.2022  </w:t>
        <w:tab/>
        <w:tab/>
        <w:tab/>
        <w:tab/>
        <w:tab/>
        <w:t xml:space="preserve">  № 507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 внесении изменения в постановление Администрации город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т 08.04.2022 № 39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Рассмотрев письмо министерства общего и профессионального образования Ростовской области от 13.05.2022 № 24/3.1-8460, в соответствии с рекомендациями Минпросвещения России о проведении торжественного мероприятия «Последний звонок» (далее – торжественное мероприятие) об установлении единой даты проведения торжественного мероприятия во всех общеобразовательных организациях области 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1. Внести изменение в постановление Администрации города от 08.04.2022 № 390 «О проведении выпускных мероприятий в общеобразовательных организациях города»: в пункте 1 слова «21 мая 2022 г.» заменить словами «25 мая 2022 г.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38:00Z</dcterms:created>
  <dc:creator>Elena</dc:creator>
  <dc:description/>
  <dc:language>en-US</dc:language>
  <cp:lastModifiedBy>IRONMANN (AKA SHAMAN)</cp:lastModifiedBy>
  <cp:lastPrinted>2022-05-18T17:24:00Z</cp:lastPrinted>
  <dcterms:modified xsi:type="dcterms:W3CDTF">2022-05-19T06:38:00Z</dcterms:modified>
  <cp:revision>2</cp:revision>
  <dc:subject/>
  <dc:title/>
</cp:coreProperties>
</file>