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22</w:t>
        <w:tab/>
        <w:tab/>
        <w:tab/>
        <w:tab/>
        <w:t xml:space="preserve">             № 815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12.2020 № 11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постановления Администрации города в соответствие с Областным законом Ростовской области от 16.12.2021 № 635-3С «Об областном бюджете на 2022 год и плановый период 2023 и 2024 год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от 30.12.2020 № 1168 «О Порядке определения объема и условий предоставления субсидий на иные цели муниципальным бюджетным и автономным учреждениям города, в отношении которых функции и полномочия учредителя осуществляет Управление образования Администрации города Новошахтинска»: подпункт 1.2.2 пункта 1.2 раздела 1 изложить в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.2.2. Организация подвоза обучающихся и аренда плавательных бассейнов для обучения плаванию обучающихся муниципальных общеобразовательных организации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в рамках реализации муниципальной программы города Новошахтинска «Развитие муниципальной системы образования», утвержденной постановлением Администрации города от 07.12.2018                   № 1227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мер субсидии определяется исходя из расчета-обоснования суммы субсидии на реализацию мероприятий в рамках реализации муниципальной программы города Новошахтинска «Развитие муниципальной системы образования», и (или) информации, полученной с применением метода сопоставимых рыночных цен (анализа рынк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зультатом предоставления субсидии является количество обучающихся плаванию. Значение результата предоставления субсидии устанавливается соглашением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jc w:val="both"/>
      <w:outlineLvl w:val="2"/>
    </w:pPr>
    <w:rPr>
      <w:rFonts w:ascii="Arial" w:hAnsi="Arial" w:eastAsia="Times New Roman" w:cs="Arial"/>
      <w:b w:val="false"/>
      <w:bCs w:val="false"/>
      <w:i w:val="false"/>
      <w:iCs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59:00Z</dcterms:created>
  <dc:creator>Elena</dc:creator>
  <dc:description/>
  <dc:language>en-US</dc:language>
  <cp:lastModifiedBy>User</cp:lastModifiedBy>
  <cp:lastPrinted>2022-07-25T12:35:00Z</cp:lastPrinted>
  <dcterms:modified xsi:type="dcterms:W3CDTF">2022-07-29T12:59:00Z</dcterms:modified>
  <cp:revision>2</cp:revision>
  <dc:subject/>
  <dc:title/>
</cp:coreProperties>
</file>