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1.03.2022</w:t>
        <w:tab/>
        <w:tab/>
        <w:tab/>
        <w:tab/>
        <w:t xml:space="preserve">             № 351  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и силу отдельных постановл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гор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приведения правовых актов Администрации города в соответствие с законодательством Российской Федерации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Признать утратившими силу постановления Администрации города: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17.10.2019 № 1065 «Об утверждении Перечня видов муниципального контроля и органов Администрации города Новошахтинска, уполномоченных на их осуществление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т 07.08.2020 № 591 «О назначении должностных лиц, уполномоченных на осуществление отдельных видов муниципального контроля на территории города Новошахтинска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Контроль за исполнением постановления возложить на заместителя Главы Администрации города по административно-правовым вопросам Лиханова А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тор муниципального контро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1:53:00Z</dcterms:created>
  <dc:creator>Elena</dc:creator>
  <dc:description/>
  <dc:language>en-US</dc:language>
  <cp:lastModifiedBy>IRONMANN (AKA SHAMAN)</cp:lastModifiedBy>
  <cp:lastPrinted>2022-04-01T11:43:00Z</cp:lastPrinted>
  <dcterms:modified xsi:type="dcterms:W3CDTF">2022-04-15T11:53:00Z</dcterms:modified>
  <cp:revision>2</cp:revision>
  <dc:subject/>
  <dc:title/>
</cp:coreProperties>
</file>