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10.2022  </w:t>
        <w:tab/>
        <w:tab/>
        <w:tab/>
        <w:tab/>
        <w:tab/>
        <w:t xml:space="preserve">  № 1205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щегородского праздничного мероприят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го Дню народного един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празднованием 04.11.2022 Дня народного ед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делу культуры и спорта Администрации города Новошахтинска (Коновалова Н.Г.) обеспечить 04.11.2022 с 10.00 ч до 11.00 ч проведение у Центральной городской библиотеки имени А.М. Горького муниципального бюджетного учреждения культуры «Централизованная библиотечная система» города Новошахтинска общегородского праздничного мероприятия «Время быть вместе!», посвященного Дню народного единства (далее – праздничное мероприят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ению образования Администрации города Новошахтинска (Бахтинова Т.П.) обеспечить 04.11.2022 с 10.00 ч до 11.00 ч проведение у Центральной городской библиотеки имени А.М. Горького муниципального бюджетного учреждения культуры «Централизованная библиотечная система» города Новошахтинска городской акции «Моя Росс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шахтинску (Глухов С.И.) обеспечить охрану общественного порядка на время  проведения праздничного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овать средствам массовой информации: обществу с ограниченной ответственностью «Редакция газеты «Знамя шахтера» (Наумова Л.С.), муниципальному бюджетному учреждению «ТелеРадиоКомпания «Несветай» города Новошахтинска (Ковярова А.П.) информировать население о проводимом праздничном мероприят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и 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23:00Z</dcterms:created>
  <dc:creator>1</dc:creator>
  <dc:description/>
  <dc:language>en-US</dc:language>
  <cp:lastModifiedBy>IRONMANN (AKA SHAMAN)</cp:lastModifiedBy>
  <cp:lastPrinted>2022-10-21T12:45:00Z</cp:lastPrinted>
  <dcterms:modified xsi:type="dcterms:W3CDTF">2022-10-28T09:23:00Z</dcterms:modified>
  <cp:revision>2</cp:revision>
  <dc:subject/>
  <dc:title/>
</cp:coreProperties>
</file>