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11.2022</w:t>
        <w:tab/>
        <w:tab/>
        <w:tab/>
        <w:tab/>
        <w:tab/>
        <w:t xml:space="preserve"> № 126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признании многоквартирных домов аварийными и подлежащими сносу,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дальнейшем использовании помещений и сроках отселения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физических и юридических лиц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44"/>
          <w:szCs w:val="28"/>
          <w:lang w:eastAsia="zxx"/>
        </w:rPr>
      </w:pPr>
      <w:r>
        <w:rPr>
          <w:rFonts w:eastAsia="文鼎PL细上海宋Uni;Times New Roman"/>
          <w:b/>
          <w:kern w:val="2"/>
          <w:sz w:val="44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На основании заключений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-тирного дома аварийным и подлежащим сносу или реконструкции от</w:t>
      </w:r>
      <w:r>
        <w:rPr>
          <w:rFonts w:eastAsia="文鼎PL细上海宋Uni;Times New Roman"/>
          <w:kern w:val="2"/>
          <w:sz w:val="28"/>
          <w:szCs w:val="28"/>
        </w:rPr>
        <w:t xml:space="preserve">  27.10.2022 № 32, 33, 34 </w:t>
      </w: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об оценке соответствия помещения (многоквартирного дома) требованиям, установленным в Положении о признании помещения жи-лым помещением, жилого помещения непригодным для проживания, много-квартирного дома аварийным и подлежащим сносу или реконструкции, садово-го дома жилым домом и жилого дома садовым домом, утвержденном </w:t>
      </w:r>
      <w:r>
        <w:rPr>
          <w:rFonts w:eastAsia="文鼎PL细上海宋Uni;Times New Roman"/>
          <w:kern w:val="2"/>
          <w:sz w:val="28"/>
          <w:szCs w:val="28"/>
        </w:rPr>
        <w:t xml:space="preserve">постанов-лением Правительства Российской Федерации от 28.01.2006  № 47, руководст-вуясь Жилищным кодексом Российской Федерации, </w:t>
      </w:r>
      <w:r>
        <w:rPr>
          <w:sz w:val="28"/>
          <w:szCs w:val="28"/>
        </w:rPr>
        <w:t>распоряжением Правитель-ства Российской Федерации от 26.09.2013 № 1743-р «Об утверждении комп-лекса мер, направленных на решение задач, связанных с ликвидацией аварий-ного жилищного фонда»,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Признать аварийными и подлежащими сносу многоквартирные дома, указанные в приложении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 Управлению жилищной политики Администрации города (Голубе-                          ва О.В.)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1. В соответствии с приказом министерства строительства, архитектуры и территориального развития Ростовской области от 30.09.2014 № 106 «О некоторых вопросах реализации мероприятий по переселению граждан из аварийного жилищного фонда» включить многоквартирные дома, признанные аварийными и подлежащими сносу,  в реестр многоквартирного жилищного фонда, признанного аварийным и подлежащим сносу после 01.01.2012, соглас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 Обеспечить уведомление собственников помещений многоквартир-ных домов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1. О признании дома аварийным и подлежащим сносу в течение 60 дней после принятия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2.2.2. О необходимости осуществления мероприятий, предусмотренных пунктом 10 </w:t>
      </w:r>
      <w:r>
        <w:rPr>
          <w:rFonts w:eastAsia="文鼎PL细上海宋Uni;Times New Roman"/>
          <w:kern w:val="2"/>
          <w:sz w:val="28"/>
          <w:szCs w:val="28"/>
        </w:rPr>
        <w:t>статьи 32 Жилищного кодекса Российской Федерации, в течение трех месяцев после истечения срока, указанного в подпункте 2.2.1 пункта 2 настоящего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2.3. В случае неисполнения собственниками многоквартирных домов требований о сносе или реконструкции указанных домов, изъять земельный участок для муниципальных нужд с последующим изъятием жилых помещений в многоквартирных домах, согласно приложению к настоящему постановлению, за исключением принадлежащих на праве собственности муниципальному образованию «Город Новошахтинск»  в порядке, предусмотренном частями 1, 2, 5 – 9 статьи  32 Жилищного кодекса Российской Федерации. Мероприятия по переселению граждан осуществить в порядке очередности, исходя из даты признания многоквартирного дома аварийным и подлежащим снос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Постановление подлежит размещению на официальном сайте Админи-ст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Глава Администрации города                                                  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к постановлению</w:t>
      </w:r>
    </w:p>
    <w:p>
      <w:pPr>
        <w:pStyle w:val="Normal"/>
        <w:widowControl w:val="false"/>
        <w:suppressAutoHyphens w:val="true"/>
        <w:ind w:left="6804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ind w:left="6804" w:hanging="0"/>
        <w:jc w:val="center"/>
        <w:rPr/>
      </w:pPr>
      <w:r>
        <w:rPr>
          <w:rFonts w:eastAsia="文鼎PL细上海宋Uni;Times New Roman"/>
          <w:kern w:val="2"/>
          <w:sz w:val="28"/>
          <w:szCs w:val="28"/>
        </w:rPr>
        <w:t>от 07.11.2022  № 1260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многоквартирных домов, признанных аварийными и подлежащими сносу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6321"/>
        <w:gridCol w:w="2552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омер заключения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арла Маркса, д. 4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22 № 32</w:t>
            </w:r>
          </w:p>
        </w:tc>
      </w:tr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онноармейская, д. 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22  № 3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остовская обл., г. Новошахтинск, ул. Нахимова, д.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22 № 34</w:t>
            </w:r>
          </w:p>
        </w:tc>
      </w:tr>
    </w:tbl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  <w:lang w:eastAsia="zh-CN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Ю.А. Лубенц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19:00Z</dcterms:created>
  <dc:creator>1</dc:creator>
  <dc:description/>
  <dc:language>en-US</dc:language>
  <cp:lastModifiedBy>IRONMANN (AKA SHAMAN)</cp:lastModifiedBy>
  <cp:lastPrinted>2022-11-07T14:24:00Z</cp:lastPrinted>
  <dcterms:modified xsi:type="dcterms:W3CDTF">2022-11-09T06:19:00Z</dcterms:modified>
  <cp:revision>2</cp:revision>
  <dc:subject/>
  <dc:title/>
</cp:coreProperties>
</file>