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9.12.2022   </w:t>
        <w:tab/>
        <w:tab/>
        <w:tab/>
        <w:tab/>
        <w:t xml:space="preserve"> № 1397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3 год в сф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лесного контроля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о статьей 44 Федерального закона от 31.07.2020          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3 год в сфере муниципального лесного контроля на территории муниципального образования «Город Новошахтинск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22  № 1397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142" w:hanging="0"/>
        <w:jc w:val="center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ностям на 2023 год в сфере муниципального лесного контроля на 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и 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стоящая Программа профилактики рисков причинения вреда (ущерба) охраняемым законом ценностям на 2023 год в сфере муниципального лесного контроля на территории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стоящая Программа разработана и подлежит исполнению Администрацией города (далее – контрольный орган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Анализ текущего состояния осуществл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ного контроля, описание текущего развития профилакти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>
          <w:sz w:val="28"/>
          <w:szCs w:val="28"/>
        </w:rPr>
        <w:t>на решение которых направлена Програм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лесной контрол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редметом муниципального лесного контроля является соблюдение юридическими лицами, индивидуальными предпринимателями и гражданами (далее – контролируемые лица) в отношении лесных участков, находящихся в муниципальной собственности муниципального образования «Город Новошахтинск» (далее – лесные участки, находящиеся в муниципальной собственности)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Ростовской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Администрация города осуществляет муниципальный лесной контроль за деятельностью, действиями (бездействием) контролируемых лиц в сфере лесного хозяйства, в рамках которых должны соблюдаться обязательные требования по использованию, охране, защите, воспроизводству лесных участков, находящихся в муниципальной собственности, и лесоразведению в ни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В 2022  году не проводились 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                      № 248-ФЗ «О государственном контроле (надзоре) и муниципальном контроле в Российской Федерации» (далее – Федеральный закон № 248-ФЗ). Проводились внеплановые контрольные мероприятия без взаимодействия с контролируемым лицом в соответствии с частью 3 статьи 56, частью 2 статьи 57, статьями 74, 75 Федерального закона № 248-ФЗ, пунктом 10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Должностными лицами, осуществляющими муниципальный лесной контроль, по результатам контрольного мероприятия использования лесного участка делается вывод о наличии или отсутствии нарушения обязательных требований лесного законодательства и составляется акт контрольного мероприятия, в случае обнаружения нарушений выдается предписание об устранении нару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проблемами, которые по своей сути являются причинами основной части нарушений обязательных требований лесного законодательства контролируемыми лицами,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нимание необходимости исполнения требов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формирования о требован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тсутствие системы обратной связи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м данных проблем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, связанным с организацией и осуществлением муниципального лесн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филактики рисков причинения вреда (ущерба) охраняемым законом ценностям Администрацией города в 2022 году осуществлялись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существлено информирование юридических лиц, индивидуальных предпринимателей по вопросам соблюдения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беспечено обобщение практики осуществления деятельности муниципального лесного контроля на официальном сайте Администрации города Новошахтинска в сети Интернет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контролируемыми лицами в целях недопущения таких нару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ы стимулирования добросовестности контролируемых лиц и самообследования не предусмотрены Положением о муниципальном лесном контроле, утвержденным решением Новошахтинской городской Думы от 23.12.2021                  № 291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 и задачи реализации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юридических лиц, индивидуальных предпринимателей и граждан в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фере использования лесного хозяйства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филактических мероприятий, </w:t>
      </w:r>
    </w:p>
    <w:p>
      <w:pPr>
        <w:pStyle w:val="Normal"/>
        <w:jc w:val="center"/>
        <w:rPr/>
      </w:pPr>
      <w:r>
        <w:rPr>
          <w:sz w:val="28"/>
          <w:szCs w:val="28"/>
        </w:rPr>
        <w:t>сроки (периодичность) их проведения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985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ое структур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984"/>
        <w:gridCol w:w="198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контроля 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(далее – сектор муниципального контрол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лесного контроля, и размещает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 срок до 15 марта года, следующего за отчет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hd w:fill="FFFFFF" w:val="clear"/>
              </w:rPr>
              <w:t>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сультирование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 по следующим вопросам:</w:t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>1) организация и осуществление муниципального лесного контроля;</w:t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2) порядок осуществления контрольных мероприятий; </w:t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лесного контроля;</w:t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лес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обенностей организ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профилактического визита –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кто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контроля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5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личи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</w:rPr>
              <w:t xml:space="preserve">Полнота информации, размещенной на официальном сайте Администрации города Новошахтинска в сети Интернет, в соответствии с частью 3 статьи 46 Федерального закона № 248-Ф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лесного контроля, его опублик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исполне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процент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 боле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ind w:right="-365" w:hanging="0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Администрации города</w:t>
        <w:tab/>
        <w:tab/>
        <w:tab/>
        <w:tab/>
        <w:tab/>
        <w:tab/>
        <w:t xml:space="preserve">                Ю.А. Лубенцов</w:t>
      </w:r>
    </w:p>
    <w:p>
      <w:pPr>
        <w:pStyle w:val="Normal"/>
        <w:suppressAutoHyphens w:val="true"/>
        <w:overflowPunct w:val="false"/>
        <w:autoSpaceDE w:val="false"/>
        <w:ind w:left="284" w:right="-365" w:hanging="0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11:00Z</dcterms:created>
  <dc:creator>1</dc:creator>
  <dc:description/>
  <dc:language>en-US</dc:language>
  <cp:lastModifiedBy>IRONMANN (AKA SHAMAN)</cp:lastModifiedBy>
  <cp:lastPrinted>2022-12-12T11:19:00Z</cp:lastPrinted>
  <dcterms:modified xsi:type="dcterms:W3CDTF">2022-12-14T06:11:00Z</dcterms:modified>
  <cp:revision>2</cp:revision>
  <dc:subject/>
  <dc:title/>
</cp:coreProperties>
</file>