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9.08.2022  </w:t>
        <w:tab/>
        <w:tab/>
        <w:tab/>
        <w:tab/>
        <w:tab/>
        <w:t xml:space="preserve"> № 954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Распределительный газопровод для газификации жилых домов по ул. Римского-Корсакова в п. Самбек г. Новошахтинск, Ростовской области», местоположение объекта – Ростовская область, г. Новошахтинск, ул. Римского-Корсакова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Распределительный газопровод для газификации жилых домов по ул. Римского-Корсакова в п. Самбек г. Новошахтинск, Ростовской области», местоположение объекта – Ростовская область, г. Новошахтинск, ул. Римского-Корсакова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000665, 61:56:0000664, 61:56:0000653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для газификации жилых домов по ул. Римского-Корсакова в п. Самбе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Ростовской области», местоположение объекта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стовская область, г. Новошахтинск, ул. Римского-Корсакова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00665, 61:56:0000664, 61:56:00006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4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линейных объектов системы газоснабжения и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газификации жилых домов по ул. Римского-Корсакова в п. Самбе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Ростовской области», местоположение объекта –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0515</wp:posOffset>
            </wp:positionH>
            <wp:positionV relativeFrom="paragraph">
              <wp:posOffset>313690</wp:posOffset>
            </wp:positionV>
            <wp:extent cx="5676900" cy="681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товская область, г. Новошахтинск, ул. Римского-Корсакова на территории  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 xml:space="preserve">1. Система координат МСК 61 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86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31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8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32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86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32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86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32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86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31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7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6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62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6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60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7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6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05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31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0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31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0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2631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0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30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05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31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511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2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11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10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2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11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1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11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2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9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5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8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5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88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5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8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4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9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5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5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61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4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61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3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61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4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60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5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61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2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83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2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83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2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84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1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83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2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83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4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07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4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07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45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07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4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0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4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07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33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2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273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34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3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419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33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7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74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7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74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7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7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92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8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9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7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93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6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9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7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92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4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9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5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8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4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9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4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4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1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8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2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3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7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2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1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6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5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7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4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6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5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5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6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7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58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8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59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7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60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6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59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7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58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9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67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9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68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9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6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92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68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9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67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6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7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6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8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6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5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8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6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7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9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8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9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8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8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9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6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12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6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13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62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12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6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11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6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12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4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36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46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37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4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37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44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37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4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36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18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91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18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92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17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91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18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90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18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91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8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90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6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04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0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05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1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04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11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04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1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04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0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2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6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1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7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0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6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1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6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2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6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5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1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5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1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5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1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5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5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0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9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0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9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0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9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0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8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0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9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8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3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9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4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8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4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8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4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8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3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7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9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7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6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9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7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9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7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9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5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4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5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5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4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4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5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4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5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77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5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77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5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77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5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77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5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77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2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4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3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2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4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1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2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6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2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7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2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6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2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6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6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1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1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1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1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1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1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1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5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0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5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6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5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5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7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7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8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7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7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0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200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0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4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9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4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5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3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4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9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74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43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75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44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74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44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73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44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74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43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"/>
    <w:qFormat/>
    <w:pPr/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32:00Z</dcterms:created>
  <dc:creator>Elena</dc:creator>
  <dc:description/>
  <dc:language>en-US</dc:language>
  <cp:lastModifiedBy>User</cp:lastModifiedBy>
  <cp:lastPrinted>2022-08-19T15:03:00Z</cp:lastPrinted>
  <dcterms:modified xsi:type="dcterms:W3CDTF">2022-09-08T06:32:00Z</dcterms:modified>
  <cp:revision>2</cp:revision>
  <dc:subject/>
  <dc:title/>
</cp:coreProperties>
</file>