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12.2021</w:t>
        <w:tab/>
        <w:tab/>
        <w:tab/>
        <w:tab/>
        <w:t xml:space="preserve">             № 1327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по ул. Белорусской, 20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на нем объектов недвижимого имущества д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нужд города Новошахтинска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2 Жилищного кодекса Российской Федерации, статьями 239.2, 279 Гражданского кодекса Российской Федерации, главой VII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21.10.2016 № 1009 «О признании многоквартирных домов аварийными и подлежащими сносу, дальнейшем использовании помещений и сроках отселения физических и юридических лиц», в связи с неисполнением собственниками помещений требований о сносе дом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Белорусская, 20, аварийным и подлежащим снос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Земельный участок категории земель – земли населенных пунктов, с кадастровым № 61:56:0070124:11, расположенный по адресу: Ростовская обл., г. Новошахтинск, ул. Белорусская, 20, площадью 2 625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Жилые помещения, расположенные в многоквартирном жилом доме по ул. Белорусской, 20, г. Новошахтинска Ростовской обл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вартира № 1 площадью 42,1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вартира № 2 площадью 43,2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вартира № 3 площадью 27,0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вартира № 4 площадью 42,5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вартира № 5 площадью 42,6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квартира № 6 площадью 44,8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вартира № 7 площадью 28,6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вартира № 8 площадью 43,5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квартира № 9 площадью 43,2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квартира № 10 площадью 26,4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квартира № 11 площадью 44,1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квартира № 12 площадью 43,8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квартира № 13 площадью 42,5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квартира № 14 площадью 27,9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квартира № 15 площадью 45,2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квартира № 16 площадью 43,2 кв.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правлению жилищной политики Администрации города (Голубе-     ва О.В.) провести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о оценке прекращаемых прав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о заключению договоров об изъятии жилых помещений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,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0:00Z</dcterms:created>
  <dc:creator>Elena</dc:creator>
  <dc:description/>
  <dc:language>en-US</dc:language>
  <cp:lastModifiedBy>User</cp:lastModifiedBy>
  <cp:lastPrinted>2021-12-13T15:14:00Z</cp:lastPrinted>
  <dcterms:modified xsi:type="dcterms:W3CDTF">2021-12-15T14:40:00Z</dcterms:modified>
  <cp:revision>2</cp:revision>
  <dc:subject/>
  <dc:title/>
</cp:coreProperties>
</file>