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8.06.2013.</w:t>
        <w:tab/>
        <w:tab/>
        <w:tab/>
        <w:tab/>
        <w:t xml:space="preserve">                 № 769            </w:t>
        <w:tab/>
        <w:tab/>
        <w:t xml:space="preserve">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16.01.2013. № 13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приведения границ избирательных участков в соответствие с решением Новошахтинской городской Думы от 31.01.2013. № 400 «Об утверждении Схемы одномандатных избирательных округов по выборам депутатов Новошахтинской городской Дум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16.01.2013. № 13 «Об образовании избирательных участков, участков референдума единых для всех выборов и референдумов, проводимых на территории города Новошахтинска» согласно приложению № 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</w:t>
      </w:r>
    </w:p>
    <w:p>
      <w:pPr>
        <w:pStyle w:val="Normal"/>
        <w:tabs>
          <w:tab w:val="clear" w:pos="708"/>
          <w:tab w:val="left" w:pos="11280" w:leader="none"/>
        </w:tabs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1280" w:leader="none"/>
        </w:tabs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11280" w:leader="none"/>
        </w:tabs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tabs>
          <w:tab w:val="clear" w:pos="708"/>
          <w:tab w:val="left" w:pos="11280" w:leader="none"/>
        </w:tabs>
        <w:ind w:left="680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28.06.2013. № 769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от 16.01.2013. № 13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образовании избирательных участков, участков референдума единых для всех </w:t>
      </w:r>
    </w:p>
    <w:p>
      <w:pPr>
        <w:pStyle w:val="Normal"/>
        <w:tabs>
          <w:tab w:val="clear" w:pos="708"/>
          <w:tab w:val="left" w:pos="1128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ыборов и референдумов, проводимых на территории города Новошахтинска»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В приложении № 1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 В строке 27 (по избирательному участку № 1451)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 в графе 6 слова: «Лебедева (от №2 по № 34),» заменить словами: «Лебедева (от №2 по № 34, от №1 по №15),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строке 32 (по избирательному участку № 1456)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1. в графе 6 слова: « , Волна Революции (от №19 по № 37)» заменить словами: « , Волна Революции (от №17 по № 37)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3. В строке 35 (по избирательному участку № 1459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.1. в графе 6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перечне улиц слова: « , Совхозная (от №13 до конца, от №2 до конца),» заменить словами: « , Совхозная,»; слова: « , Центральная (от №113 до конца, от №8 до конца),» заменить словами: « , Центральная (от №113 до конца, от №90 до конца),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еречень улиц дополнить словами: «Трудовая (от №2 до №16);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. В строке 41 (по избирательному участку № 1465)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4.1. в графе 6 слово: « , Перспективный,» заменить словом: « , Перекрестный,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. В строке 42 (по избирательному участку № 1466)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5.1. в графе 6 слова: «Буденного (от №20 по № 175),» заменить словами: «Буденного (от №15 до конца и от №20 до конца),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Ю.А. Лубенцов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2:00Z</dcterms:created>
  <dc:creator>Elena</dc:creator>
  <dc:description/>
  <cp:keywords/>
  <dc:language>en-US</dc:language>
  <cp:lastModifiedBy>Elena</cp:lastModifiedBy>
  <cp:lastPrinted>2013-06-28T14:22:00Z</cp:lastPrinted>
  <dcterms:modified xsi:type="dcterms:W3CDTF">2013-07-01T14:16:00Z</dcterms:modified>
  <cp:revision>3</cp:revision>
  <dc:subject/>
  <dc:title> </dc:title>
</cp:coreProperties>
</file>