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8.2022</w:t>
        <w:tab/>
        <w:tab/>
        <w:tab/>
        <w:tab/>
        <w:tab/>
        <w:t xml:space="preserve"> № 99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мест, на которые запрещается возвращать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без владельцев после проведения мероприятий по отлову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sz w:val="28"/>
          <w:szCs w:val="28"/>
        </w:rPr>
        <w:t>безнадзорных животных на территории города Новошахтинск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: </w:t>
      </w:r>
    </w:p>
    <w:p>
      <w:pPr>
        <w:pStyle w:val="Normal"/>
        <w:tabs>
          <w:tab w:val="clear" w:pos="708"/>
          <w:tab w:val="left" w:pos="0" w:leader="none"/>
          <w:tab w:val="left" w:pos="30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мест, на которые запрещается возвращать животных без владельцев после проведения мероприятий по отлову безнадзорных животных на территории города Новошахтинска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полномоченным лицом на принятие решений о возврате животных без владельцев на прежние места их обитания директора муниципального казенного учреждения города Новошахтинска «Управление городского хозяйства» Александрина А.А.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               и размещению на официальном сайте Администрации города Новошахтинска              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С.А. Бондаренко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rPr/>
      </w:pPr>
      <w:r>
        <w:rPr>
          <w:sz w:val="28"/>
          <w:szCs w:val="28"/>
        </w:rPr>
        <w:t xml:space="preserve">города Новошахтинс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городского хозяйства»   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</w:r>
    </w:p>
    <w:p>
      <w:pPr>
        <w:pStyle w:val="Standard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8.2022  № 995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</w:t>
      </w:r>
      <w:r>
        <w:rPr>
          <w:rFonts w:cs="Times New Roman"/>
          <w:sz w:val="28"/>
          <w:szCs w:val="28"/>
          <w:lang w:val="ru-RU"/>
        </w:rPr>
        <w:t>ЕРЕЧЕНЬ МЕСТ</w:t>
      </w:r>
      <w:r>
        <w:rPr>
          <w:rFonts w:cs="Times New Roman"/>
          <w:sz w:val="28"/>
          <w:szCs w:val="28"/>
        </w:rPr>
        <w:t>,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на которые запрещается возвращать животных без владельцев после проведения мероприятий по отлову безнадзорных животных на территор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а Новошахтинск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32" w:type="dxa"/>
        <w:jc w:val="left"/>
        <w:tblInd w:w="-5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3"/>
        <w:gridCol w:w="5812"/>
        <w:gridCol w:w="3827"/>
      </w:tblGrid>
      <w:tr>
        <w:trPr>
          <w:trHeight w:val="116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организации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дрес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color w:val="000000"/>
              </w:rPr>
              <w:t>ул</w:t>
            </w:r>
            <w:r>
              <w:rPr>
                <w:rFonts w:cs="Times New Roman"/>
                <w:color w:val="000000"/>
                <w:lang w:val="ru-RU"/>
              </w:rPr>
              <w:t>.</w:t>
            </w:r>
            <w:r>
              <w:rPr>
                <w:rFonts w:cs="Times New Roman"/>
                <w:color w:val="000000"/>
              </w:rPr>
              <w:t xml:space="preserve"> Советская</w:t>
            </w:r>
            <w:r>
              <w:rPr>
                <w:rFonts w:cs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</w:rPr>
              <w:t>1/18-б</w:t>
            </w:r>
          </w:p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Городской дом культуры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ул</w:t>
            </w:r>
            <w:r>
              <w:rPr>
                <w:rFonts w:cs="Times New Roman"/>
                <w:color w:val="000000"/>
                <w:lang w:val="ru-RU"/>
              </w:rPr>
              <w:t>.</w:t>
            </w:r>
            <w:r>
              <w:rPr>
                <w:rFonts w:cs="Times New Roman"/>
                <w:color w:val="000000"/>
              </w:rPr>
              <w:t xml:space="preserve"> Советская</w:t>
            </w:r>
            <w:r>
              <w:rPr>
                <w:rFonts w:cs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/>
                <w:color w:val="000000"/>
              </w:rPr>
              <w:t>1/18-б</w:t>
            </w:r>
          </w:p>
        </w:tc>
      </w:tr>
      <w:tr>
        <w:trPr>
          <w:trHeight w:val="39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Дом культуры имени Панова А.А. 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селка Соколово-Кундрюченский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ур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1-б</w:t>
            </w:r>
          </w:p>
        </w:tc>
      </w:tr>
      <w:tr>
        <w:trPr>
          <w:trHeight w:val="56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Юбилейный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ромовой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38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луб поселка Соколово-Кундрюченский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исеенк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/1-а</w:t>
            </w:r>
          </w:p>
        </w:tc>
      </w:tr>
      <w:tr>
        <w:trPr>
          <w:trHeight w:val="52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Новая Соколовка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>  Рабоче-Крестьян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9</w:t>
            </w:r>
          </w:p>
        </w:tc>
      </w:tr>
      <w:tr>
        <w:trPr>
          <w:trHeight w:val="5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луб поселка Кирова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агистральн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-а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луб поселка Самбек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отельников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7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/20/13</w:t>
            </w:r>
          </w:p>
        </w:tc>
      </w:tr>
      <w:tr>
        <w:trPr>
          <w:trHeight w:val="49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Несветаевский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град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луб поселка Горького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ьког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3</w:t>
            </w:r>
          </w:p>
        </w:tc>
      </w:tr>
      <w:tr>
        <w:trPr>
          <w:trHeight w:val="608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культуры «Централизованная библиотечная систем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Центральная городская библиотек</w:t>
            </w:r>
            <w:r>
              <w:rPr>
                <w:rFonts w:cs="Times New Roman"/>
                <w:lang w:val="ru-RU"/>
              </w:rPr>
              <w:t>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мени А.М. Горького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Центральная городская детская библиотека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мени А.С. Пушкин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4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431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В.В. Маяковского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од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58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5</w:t>
            </w:r>
          </w:p>
        </w:tc>
      </w:tr>
      <w:tr>
        <w:trPr>
          <w:trHeight w:val="431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В.И. Ленин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Standard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градская</w:t>
            </w:r>
            <w:r>
              <w:rPr>
                <w:rFonts w:cs="Times New Roman"/>
                <w:lang w:val="ru-RU"/>
              </w:rPr>
              <w:t>, 1</w:t>
            </w:r>
            <w:r>
              <w:rPr>
                <w:rFonts w:cs="Times New Roman"/>
              </w:rPr>
              <w:t>2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М.А. Шолохов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Железняков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30/64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Н.В. Гоголя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0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3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А.П. Гайдар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ибкнехта</w:t>
            </w:r>
            <w:r>
              <w:rPr>
                <w:rFonts w:cs="Times New Roman"/>
                <w:lang w:val="ru-RU"/>
              </w:rPr>
              <w:t>, 1</w:t>
            </w:r>
            <w:r>
              <w:rPr>
                <w:rFonts w:cs="Times New Roman"/>
              </w:rPr>
              <w:t>1-а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Библиотека семейного чтения «Очаг»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одогвардейцев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0,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22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А.Н. Островского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агистральн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-а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С.А. Есенин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Моисеенк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/1-а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И.С. Тургенев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ромовой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138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1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1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Библиоте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мени Н.А. Некрасова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Буденного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7-а, помещ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униципальное бюджетное учреждение дополнительного образования «Детская школа искусств» города Новошахтинска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одогвардейцев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дополнитель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ого образования «Детская музыкальная школ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6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ind w:firstLine="12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дополнитель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Садов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35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культуры «Новошахтинский драматический театр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Садовая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31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учреждение культуры «Новошахтинский историко-краеведческий  музей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у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4-я Пятилетк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20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бюджетное учреждение «ТелеРадиоКомпания «Несветай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</w:rPr>
              <w:t>8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униципальное бюджетное учреждение «Стадион Западный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л. Энгельса, 2-а</w:t>
            </w:r>
          </w:p>
        </w:tc>
      </w:tr>
      <w:tr>
        <w:trPr>
          <w:trHeight w:val="228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бюджетное учреждение</w:t>
            </w:r>
            <w:r>
              <w:rPr>
                <w:rFonts w:cs="Times New Roman"/>
                <w:lang w:val="ru-RU"/>
              </w:rPr>
              <w:t xml:space="preserve"> дополнительного образования «Центр развития творчества детей и юношеств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р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енина</w:t>
            </w:r>
            <w:r>
              <w:rPr>
                <w:rFonts w:cs="Times New Roman"/>
                <w:lang w:val="ru-RU"/>
              </w:rPr>
              <w:t>, 21/16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72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Юность»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 Рабоче-Крестьянская, 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Радуг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Назаренко, 1-б/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10.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Факел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Парковая, 36 пом. 12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Надежд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Карла-Маркса, 35/2-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центр работы с одаренными детьми «Дворец молодежи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50</w:t>
            </w:r>
          </w:p>
        </w:tc>
      </w:tr>
      <w:tr>
        <w:trPr>
          <w:trHeight w:val="621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подростковый клуб по месту жительства детей и подростков «Созвездие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Ленинградская, 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детский молодежный центр «Флор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Алтайская, 1-а</w:t>
            </w:r>
          </w:p>
        </w:tc>
      </w:tr>
      <w:tr>
        <w:trPr>
          <w:trHeight w:val="47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собленное структурное подразделение детский парк «Город детства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19Б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color w:val="000000"/>
                <w:sz w:val="24"/>
                <w:szCs w:val="24"/>
              </w:rPr>
              <w:t xml:space="preserve"> Просвещения, 20/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ое стационарное отделение № 2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8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рапевтическое отделение №</w:t>
            </w:r>
            <w:r>
              <w:rPr>
                <w:rFonts w:cs="Times New Roman"/>
                <w:lang w:val="ru-RU"/>
              </w:rPr>
              <w:t xml:space="preserve"> 3</w:t>
            </w:r>
            <w:r>
              <w:rPr>
                <w:rFonts w:cs="Times New Roman"/>
              </w:rPr>
              <w:t xml:space="preserve"> поликлинического отделения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</w:t>
            </w:r>
            <w:r>
              <w:rPr>
                <w:rFonts w:cs="Times New Roman"/>
              </w:rPr>
              <w:t xml:space="preserve"> Ленинградская, 14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рапевтическое отделение №</w:t>
            </w:r>
            <w:r>
              <w:rPr>
                <w:rFonts w:cs="Times New Roman"/>
                <w:lang w:val="ru-RU"/>
              </w:rPr>
              <w:t xml:space="preserve"> 3</w:t>
            </w:r>
            <w:r>
              <w:rPr>
                <w:rFonts w:cs="Times New Roman"/>
              </w:rPr>
              <w:t xml:space="preserve"> поликлинического отделения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</w:t>
            </w:r>
            <w:r>
              <w:rPr>
                <w:rFonts w:cs="Times New Roman"/>
              </w:rPr>
              <w:t xml:space="preserve"> М</w:t>
            </w:r>
            <w:r>
              <w:rPr>
                <w:rFonts w:cs="Times New Roman"/>
                <w:lang w:val="ru-RU"/>
              </w:rPr>
              <w:t>олодог</w:t>
            </w:r>
            <w:r>
              <w:rPr>
                <w:rFonts w:cs="Times New Roman"/>
              </w:rPr>
              <w:t>вардейцев, 16/4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тделение скорой медицинской помощи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л. </w:t>
            </w:r>
            <w:r>
              <w:rPr>
                <w:rFonts w:cs="Times New Roman"/>
              </w:rPr>
              <w:t>Зорге, 3-а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сестринского ухода </w:t>
            </w:r>
            <w:r>
              <w:rPr>
                <w:color w:val="333333"/>
                <w:sz w:val="24"/>
                <w:szCs w:val="24"/>
                <w:shd w:fill="FFFFFF" w:val="clear"/>
              </w:rPr>
              <w:t>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70-б</w:t>
            </w:r>
          </w:p>
        </w:tc>
      </w:tr>
      <w:tr>
        <w:trPr>
          <w:trHeight w:val="474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рапевтическое отделение 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3 поликлинического отделения</w:t>
            </w:r>
            <w:r>
              <w:rPr>
                <w:rFonts w:cs="Times New Roman"/>
                <w:color w:val="333333"/>
                <w:shd w:fill="FFFFFF" w:val="clear"/>
                <w:lang w:val="ru-RU"/>
              </w:rPr>
              <w:t xml:space="preserve"> МБУЗ «ЦГБ»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7-а/20/1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города Новошахтинска имени Героя Советского Союза Коршунова Константина Ионович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. Ленина, 40/9/8а</w:t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орода Новошахтинска имени Героя Советского Союза Ерохина Михаила Григорьевич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Карла Маркса, 15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орода Новошахти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Щербакова, 27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5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Линейная, 3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адио, 2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Харьковская, 84а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одогвардейцев, 13/5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6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ерова, 1-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60 лет Октября, 20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няцкая, 2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5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раснофлотская, 22/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7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росвещения, 2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8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иевская, 15/1-а/2-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1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алосадовая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Восточная, 8-г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7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оролева, 2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 xml:space="preserve"> 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Франко, 10/2-в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0 города Новошахтинска имени Героя Советского Союза Смоляных Василия Иванови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ичурина, 52-а/2-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основна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9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ирогова, 2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«Станция юных техников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осадовая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№ 1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Энгельса, 2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ул. </w:t>
            </w:r>
            <w:r>
              <w:rPr>
                <w:rFonts w:cs="Times New Roman"/>
              </w:rPr>
              <w:t>Советская, 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детско-юношеская спортивная школа № 3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Восточная, 8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е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детско-юношеская спортивная школа № 3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5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 4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няцкая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4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 учреждение «Центр психолого-педагогической, медицинской и социальной помощи «Успех» 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-я Пятилетка,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центр развития ребенка-детский сад № 1 «Глория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217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центр развития ребенка-детский сад № 1 «Глория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 12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центр развития ребенка-детский сад № 1 «Глория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 60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2 «Ягод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Шевцовой, 7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 «Солнышко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ихарда Зорге, 6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4 «Ален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Воровского, 15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4 «Аленка» города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Набережная, 2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5 «Чебурашка» 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няцкая, 23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5 «Чебурашка» 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алинина,</w:t>
            </w:r>
            <w:r>
              <w:rPr>
                <w:rFonts w:cs="Times New Roman"/>
                <w:lang w:val="ru-RU"/>
              </w:rPr>
              <w:t xml:space="preserve"> 5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7 «Золотой петуш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Городская, 72/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№ 8 «Улыб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Союзная, 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№ 8 «Улыб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1В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0 «Золотой ключи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Буденного, 7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1 «Ласточ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лдавская, 2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2 «Золуш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4-я Пятилетка, 53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4 «Ромаш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азина, 1-б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5 «Красная шапоч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рупской, 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16 «Тополе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Харьковская, 8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18 «Родин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огвардейцев, 15/6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9 «Колокольчи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исарева, 30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21 «Одуванчик» города Новошахти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2 «Терем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Карла Маркса, 5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2 «Терем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</w:t>
            </w:r>
            <w:r>
              <w:rPr>
                <w:rFonts w:cs="Times New Roman"/>
              </w:rPr>
              <w:t>ер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Инженерный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24 «Аленький цветоче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арковая, 46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5 «Аистен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рогрессивная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6 «Весн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Физкультурная, 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4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№ 27 «Дружб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Ульянцева, 23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 ребенка-детский сад № 28 «Сказ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Радио,48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1 «Подсолнуше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ожайского, 1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2 «Елоч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инейная, 3</w:t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8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3 «Буратино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Мичурина, 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№ 34 «Мишутка» города Новошахти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росвещения, 16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5 «Орленок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color w:val="000000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Назаренко, 19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6 «Золотое зернышко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</w:rPr>
              <w:t>г. Новошахтинск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</w:rPr>
              <w:t xml:space="preserve"> Плужная, 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-детский сад  № 38 «Журавушка» города Новошахтинск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стоевского, 34-а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ConsPlusNonformat"/>
        <w:widowControl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7:00Z</dcterms:created>
  <dc:creator>1</dc:creator>
  <dc:description/>
  <dc:language>en-US</dc:language>
  <cp:lastModifiedBy>IRONMANN (AKA SHAMAN)</cp:lastModifiedBy>
  <cp:lastPrinted>2022-08-29T12:35:00Z</cp:lastPrinted>
  <dcterms:modified xsi:type="dcterms:W3CDTF">2022-09-20T14:27:00Z</dcterms:modified>
  <cp:revision>2</cp:revision>
  <dc:subject/>
  <dc:title/>
</cp:coreProperties>
</file>