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0.05.2014</w:t>
        <w:tab/>
        <w:tab/>
        <w:tab/>
        <w:tab/>
        <w:t xml:space="preserve">                    № 674       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В целях повышения эффективности работы Совета по малому и среднему предпринимательству при Администрации города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1. Внести изменения в постановление Администрации города от 06.08.2009 № 1163 «О создании Совета по малому и среднему предпринимательству Администрации города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Наименование постановления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создании Совета по малому и среднему предпринимательству при Администрации города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1.2.</w: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  <w:lang w:eastAsia="ar-SA"/>
        </w:rPr>
        <w:t>Приложение № 1 изложить в следующей редакции согласно приложению № 1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>1.3. Приложение № 2 изложить в следующей редакции согласно приложению № 2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>2. Признать утратившими силу: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>2.1. Постановление Администрации города от 23.03.2012 № 242 «О внесении изменений в постановление Администрации города от 06.08.2009 № 1163»;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ab/>
        <w:t xml:space="preserve">2.2. Постановление Администрации города от 31.08.2012 № 903 «О внесении изменений в постановление Администрации города от 06.08.2009 № 1163»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3. Настоящее постановление подлежит официальному опубликованию и разме-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4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     И.Н. Сороки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TextBody"/>
        <w:spacing w:before="0" w:after="0"/>
        <w:ind w:left="6379" w:hanging="0"/>
        <w:jc w:val="both"/>
        <w:rPr/>
      </w:pPr>
      <w:r>
        <w:rPr>
          <w:rFonts w:cs="Arial" w:ascii="Arial" w:hAnsi="Arial"/>
        </w:rPr>
        <w:t xml:space="preserve">Приложение № 1 </w:t>
      </w:r>
    </w:p>
    <w:p>
      <w:pPr>
        <w:pStyle w:val="TextBody"/>
        <w:spacing w:before="0" w:after="0"/>
        <w:ind w:left="2124" w:firstLine="4255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TextBody"/>
        <w:spacing w:before="0" w:after="0"/>
        <w:ind w:left="2124" w:firstLine="4255"/>
        <w:rPr/>
      </w:pPr>
      <w:r>
        <w:rPr>
          <w:rFonts w:cs="Arial" w:ascii="Arial" w:hAnsi="Arial"/>
        </w:rPr>
        <w:t>Администрации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30.05.2014 № 674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«Приложение № 1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города от 06.08.2009 № 1163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у при Администрации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орокин Игорь Николаевич               </w:t>
        <w:tab/>
        <w:t>Мэр города, председатель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ульбаков Андрей Валентинович     </w:t>
        <w:tab/>
        <w:t>директор ООО «Автоасс», заместитель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</w:t>
        <w:tab/>
        <w:t>председателя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сакова Анастасия Константиновна</w:t>
        <w:tab/>
        <w:t xml:space="preserve">ведущий специалист отдела экономик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Администрации города, секретарь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ове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ронов Денис Вячеславович            </w:t>
        <w:tab/>
        <w:t>директор ООО «Системные решения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агнюк Виктор Александрович         </w:t>
        <w:tab/>
        <w:t>директор ООО «Ригм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агутин Евгений Александрович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ина Виктория Владимировна</w:t>
        <w:tab/>
        <w:t xml:space="preserve">начальник отдела экономики 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Ермаченко Марина Владимировна  </w:t>
        <w:tab/>
        <w:t>заместитель Главы 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о вопросам эконом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рков Владимир Сергеевич    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тухно Наталья Александровна   </w:t>
        <w:tab/>
        <w:t xml:space="preserve">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Некоммерческого партнерст- </w:t>
        <w:tab/>
        <w:tab/>
        <w:tab/>
        <w:tab/>
        <w:tab/>
        <w:tab/>
        <w:t>ва «Новошахтинский Зональный Бизнес-инкубатор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лесный Александр Иванович      </w:t>
        <w:tab/>
        <w:t>директор Некоммерческой организа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«Муниципальный фонд поддержк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</w:t>
        <w:tab/>
        <w:t>малого  предпринимательств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уденко Ольга Николаевна        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ппенко Юрий Николаевич</w:t>
        <w:tab/>
        <w:tab/>
        <w:t xml:space="preserve">председатель Новошахтинского городского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ения общероссийской общественной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и малого и среднего 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4"/>
          <w:szCs w:val="24"/>
        </w:rPr>
        <w:t>предпринимательства «ОПОРА РОССИ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ндра Игорь Викторович               </w:t>
        <w:tab/>
        <w:t>директор ООО «Иган»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ий делами Администрации города</w:t>
        <w:tab/>
        <w:tab/>
        <w:tab/>
        <w:tab/>
        <w:tab/>
        <w:t>Ю.А. Лубенцов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0.05.2014 № 674            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8.2009 № 1163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>о Совете по малому и среднему предпринимательству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ри Администрации город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о малому и среднему предпринимательству при Администрации города (далее - Совет) является постоянно действующим совещательным органом, образован</w:t>
        <w:softHyphen/>
        <w:t xml:space="preserve">ным для обеспечения взаимодействия Администрации города и предпринимательского сообщества, консолидации их интересов и действий, для решения проблем развития </w:t>
      </w:r>
      <w:r>
        <w:rPr>
          <w:rFonts w:cs="Arial" w:ascii="Arial" w:hAnsi="Arial"/>
          <w:spacing w:val="-1"/>
          <w:sz w:val="24"/>
          <w:szCs w:val="24"/>
        </w:rPr>
        <w:t xml:space="preserve">малого и среднего предпринимательства на территории города и участия в экономической </w:t>
      </w:r>
      <w:r>
        <w:rPr>
          <w:rFonts w:cs="Arial" w:ascii="Arial" w:hAnsi="Arial"/>
          <w:sz w:val="24"/>
          <w:szCs w:val="24"/>
        </w:rPr>
        <w:t>жизни города. Его решения носят рекомендательный характ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возглавляет Мэр гор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лены Совета принимают участие в его работе на общественных началах </w:t>
      </w:r>
      <w:r>
        <w:rPr>
          <w:rFonts w:cs="Arial" w:ascii="Arial" w:hAnsi="Arial"/>
          <w:sz w:val="24"/>
          <w:szCs w:val="24"/>
        </w:rPr>
        <w:t>без права зам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Совет информирует Администрацию города о подготовленных предложениях в </w:t>
      </w:r>
      <w:r>
        <w:rPr>
          <w:rFonts w:cs="Arial" w:ascii="Arial" w:hAnsi="Arial"/>
          <w:sz w:val="24"/>
          <w:szCs w:val="24"/>
        </w:rPr>
        <w:t>виде выписки из протокола заседания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в своей деятельности руководствуется Конституцией Российской Федерации, законодательством Российской Федерации, законами Ростовской области, муниципальными правовыми актами города Новошахтинска и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567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и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одготовка предложений по следующим вопросам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1.1. Формирование новых подходов к развитию предпринимательства в городе, отражение их в программах развития предприниматель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1.2. Совершенствование нормативных правовых актов, регулирующих предпринимательскую деятельность, в том числе в налоговой, финансово-кредитной и инвестиционной сфера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2.1.3. </w:t>
      </w:r>
      <w:r>
        <w:rPr>
          <w:rFonts w:cs="Arial" w:ascii="Arial" w:hAnsi="Arial"/>
          <w:sz w:val="24"/>
          <w:szCs w:val="24"/>
        </w:rPr>
        <w:t>Устранение нормативных правовых и административных барьеров на пути развития предприниматель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4. Максимальная реализация потенциала сотрудничества между государством и деловым сообществом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одействие реализации мероприятий, на</w:t>
      </w:r>
      <w:r>
        <w:rPr>
          <w:rFonts w:cs="Arial" w:ascii="Arial" w:hAnsi="Arial"/>
          <w:sz w:val="24"/>
          <w:szCs w:val="24"/>
        </w:rPr>
        <w:t>правленных на поддержку и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дготовка предложений по совершенствованию федеральных и регио</w:t>
      </w:r>
      <w:r>
        <w:rPr>
          <w:rFonts w:cs="Arial" w:ascii="Arial" w:hAnsi="Arial"/>
          <w:sz w:val="24"/>
          <w:szCs w:val="24"/>
        </w:rPr>
        <w:t>нальных нормативных правовых актов, регулирующих предпринимательскую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ыработка механизма обмена информацией, установление прямой связи </w:t>
      </w:r>
      <w:r>
        <w:rPr>
          <w:rFonts w:cs="Arial" w:ascii="Arial" w:hAnsi="Arial"/>
          <w:sz w:val="24"/>
          <w:szCs w:val="24"/>
        </w:rPr>
        <w:t>между властью и бизне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одействие формированию позитивного общественного мнения о пред</w:t>
        <w:softHyphen/>
        <w:t xml:space="preserve">принимательской деятельности путем распространения положительного опыта </w:t>
      </w:r>
      <w:r>
        <w:rPr>
          <w:rFonts w:cs="Arial" w:ascii="Arial" w:hAnsi="Arial"/>
          <w:sz w:val="24"/>
          <w:szCs w:val="24"/>
        </w:rPr>
        <w:t>субъектов предпринимательск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3. Права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</w:rPr>
        <w:t>Совет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Запрашивать у организаций и </w:t>
      </w:r>
      <w:r>
        <w:rPr>
          <w:rFonts w:cs="Arial" w:ascii="Arial" w:hAnsi="Arial"/>
          <w:spacing w:val="-1"/>
          <w:sz w:val="24"/>
          <w:szCs w:val="24"/>
        </w:rPr>
        <w:t>субъектов малого и среднего предпринимательства информацию, необходимую для выпол</w:t>
      </w:r>
      <w:r>
        <w:rPr>
          <w:rFonts w:cs="Arial" w:ascii="Arial" w:hAnsi="Arial"/>
          <w:sz w:val="24"/>
          <w:szCs w:val="24"/>
        </w:rPr>
        <w:t>нения возложенных на Совет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ть решения по вопросам, рассматриваемым на заседании Со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ть к работе Совета представителей контролирующих, общественных и других организаций, руководителей малых и средни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left="567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shd w:fill="FFFFFF" w:val="clear"/>
        <w:ind w:left="12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и порядок работы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Форма работы Совета - заседание. Заседание проводит пред</w:t>
      </w:r>
      <w:r>
        <w:rPr>
          <w:rFonts w:cs="Arial" w:ascii="Arial" w:hAnsi="Arial"/>
          <w:sz w:val="24"/>
          <w:szCs w:val="24"/>
        </w:rPr>
        <w:t>седатель Совета, либо заместитель председателя Совета, либо, по поручению председателя Совета, один из членов Сов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Совет работает на регулярной основе. Плановые заседания проводятся по </w:t>
      </w:r>
      <w:r>
        <w:rPr>
          <w:rFonts w:cs="Arial" w:ascii="Arial" w:hAnsi="Arial"/>
          <w:sz w:val="24"/>
          <w:szCs w:val="24"/>
        </w:rPr>
        <w:t>мере необходимости, но не реже одного раза в квартал. Внеплановые заседания Совета созываются председателем Совета либо заместителем председателя Совета, либо, по поручению председателя Совета, членом Совета. Основанием для внеплановых заседаний являются аргументированные предложения членов Совета с перечнем предлагаемых для обсуждения вопросов и датой созы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лены Совета участвуют в его работе лично. Заседание Совета считается </w:t>
      </w:r>
      <w:r>
        <w:rPr>
          <w:rFonts w:cs="Arial" w:ascii="Arial" w:hAnsi="Arial"/>
          <w:sz w:val="24"/>
          <w:szCs w:val="24"/>
        </w:rPr>
        <w:t>правомочным, если на нем присутствует более половины его членов, включая председателя Совета либо его замест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Совета принимается путем голосования. Решение считается </w:t>
      </w:r>
      <w:r>
        <w:rPr>
          <w:rFonts w:cs="Arial" w:ascii="Arial" w:hAnsi="Arial"/>
          <w:spacing w:val="-1"/>
          <w:sz w:val="24"/>
          <w:szCs w:val="24"/>
        </w:rPr>
        <w:t xml:space="preserve">принятым, если за него проголосовало более половины из числа присутствующих </w:t>
      </w:r>
      <w:r>
        <w:rPr>
          <w:rFonts w:cs="Arial" w:ascii="Arial" w:hAnsi="Arial"/>
          <w:sz w:val="24"/>
          <w:szCs w:val="24"/>
        </w:rPr>
        <w:t>на заседании членов Сов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оведение заседания Совета и принятые решения отражаются в прото</w:t>
      </w:r>
      <w:r>
        <w:rPr>
          <w:rFonts w:cs="Arial" w:ascii="Arial" w:hAnsi="Arial"/>
          <w:spacing w:val="-1"/>
          <w:sz w:val="24"/>
          <w:szCs w:val="24"/>
        </w:rPr>
        <w:t>коле заседания. Протокол подписывается председательствующи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рганизационные функции по подготовке заседания Совета </w:t>
      </w:r>
      <w:r>
        <w:rPr>
          <w:rFonts w:cs="Arial" w:ascii="Arial" w:hAnsi="Arial"/>
          <w:sz w:val="24"/>
          <w:szCs w:val="24"/>
        </w:rPr>
        <w:t>возлагаются на секретаря Совета.».</w:t>
      </w:r>
    </w:p>
    <w:p>
      <w:pPr>
        <w:pStyle w:val="Normal"/>
        <w:ind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0:00Z</dcterms:created>
  <dc:creator>1</dc:creator>
  <dc:description/>
  <cp:keywords/>
  <dc:language>en-US</dc:language>
  <cp:lastModifiedBy>Elena</cp:lastModifiedBy>
  <cp:lastPrinted>2014-05-30T10:29:00Z</cp:lastPrinted>
  <dcterms:modified xsi:type="dcterms:W3CDTF">2014-06-09T09:26:00Z</dcterms:modified>
  <cp:revision>4</cp:revision>
  <dc:subject/>
  <dc:title> </dc:title>
</cp:coreProperties>
</file>