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14"/>
          <w:szCs w:val="32"/>
        </w:rPr>
      </w:pPr>
      <w:r>
        <w:rPr>
          <w:b/>
          <w:sz w:val="1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29.12.2022   </w:t>
        <w:tab/>
        <w:tab/>
        <w:tab/>
        <w:tab/>
        <w:t xml:space="preserve"> № 1484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0"/>
          <w:szCs w:val="28"/>
          <w:u w:val="single"/>
        </w:rPr>
      </w:pPr>
      <w:r>
        <w:rPr>
          <w:b/>
          <w:sz w:val="10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измен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постановление Администрации города от 23.09.2022 № 1069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водного заключения заместителя Губернатора Ростовской области – министра транспорта Окунева В.В. от 12.12.2022 № 26 об отказе             в согласовании проекта внесения изменений в генеральный план городского округа «Город Новошахтинск» Ростовской области, с учетом последовательности утверждения документов территориального планирования и градостроительного зонирования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ind w:right="-2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постановление Администрации города от 23.09.202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 1069 «О подготовке проекта по внесению изменений в правила землепользования и застройки муниципального образования «Город Новошахтинск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ункты 1, 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Отделу главного архитектора Администрации города подготовить проект по внесению изменений в правила землепользования и застройки муниципального образования «Город Новошахтинск» (далее – ПЗЗ) в срок до 30.03.202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едложения заинтересованных лиц в рамках  подготовки проекта  по внесению изменений в ПЗЗ оформляются в письменном виде, с указанием фамилии, имени, отчества (при наличии), адреса места жительства лица, внесшего предложение, и направляются в отдел главного архитектора Администрации города, каб. 22 (346900, Ростовская область, город Новошахтинск, улица  Харьковская, 133) с даты опубликования настоящего постановления по 01.02.2023 включительно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в течение 10 дней с даты его принятия и размещению на официальном сайте Администрации города Новошахтинск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главного архитектора города Панфилову С.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  <w:tab/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 главного архитек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sectPr>
      <w:type w:val="nextPage"/>
      <w:pgSz w:w="11906" w:h="16838"/>
      <w:pgMar w:left="1560" w:right="567" w:gutter="0" w:header="0" w:top="709" w:footer="0" w:bottom="1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9:27:00Z</dcterms:created>
  <dc:creator>1</dc:creator>
  <dc:description/>
  <dc:language>en-US</dc:language>
  <cp:lastModifiedBy>IRONMANN (AKA SHAMAN)</cp:lastModifiedBy>
  <cp:lastPrinted>2022-12-30T10:31:00Z</cp:lastPrinted>
  <dcterms:modified xsi:type="dcterms:W3CDTF">2023-01-11T09:27:00Z</dcterms:modified>
  <cp:revision>2</cp:revision>
  <dc:subject/>
  <dc:title/>
</cp:coreProperties>
</file>