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3.05.2022  </w:t>
        <w:tab/>
        <w:tab/>
        <w:tab/>
        <w:tab/>
        <w:tab/>
        <w:t xml:space="preserve">  № 481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3.08.2018 № 7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связи с кадровыми изменениями в отраслевых (функциональных) органах и организациях Администрации города, имеющих своих представителей в межведомственной комиссии по вопросам продажи земельных участков, находящихся в муниципальной собственности или государственная собственность на которые не разграничена, без проведения торг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№ 1 к постановлению Администрации города от 03.08.2018 № 718 «О создании межведомственной комиссии по вопросам продажи земельных участков, находящихся в муниципальной собственности или государственная собственность на которые не разграничена, без проведения торгов», изложив его в редакции согласно приложению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города от 19.03.2021 № 228 «О внесении изменений в постановление Администрации города от 03.08.2018 № 718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5.2022  № 4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риложение № 1 к постановлению Администрации города от 03.08.2018 № 718 «О создании межведомственной комиссии по вопросам                 продажи земельных участков, находящихся в муниципальной собственности или государственная собственность на которые не разграничена,                                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1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8.2018 № 718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вопросам продажи земельных участк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или государ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 на которые не разграничена, без проведения тор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Серге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по управлению имуществом Администрации города Новошахтинска (далее – КУИ),  председатель комиссии</w:t>
            </w:r>
          </w:p>
          <w:p>
            <w:pPr>
              <w:pStyle w:val="Style15"/>
              <w:ind w:left="175" w:hanging="142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енц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асил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й регистрации и приватизации КУИ, заместитель председателя комиссии</w:t>
            </w:r>
          </w:p>
          <w:p>
            <w:pPr>
              <w:pStyle w:val="Style15"/>
              <w:ind w:left="175" w:hanging="142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5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бород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Юр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авовой регистрации и приватизации КУИ, секретарь комиссии</w:t>
            </w:r>
          </w:p>
        </w:tc>
      </w:tr>
      <w:tr>
        <w:trPr>
          <w:trHeight w:val="38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н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Серге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муниципального контроля Администрации города</w:t>
            </w:r>
          </w:p>
          <w:p>
            <w:pPr>
              <w:pStyle w:val="Style15"/>
              <w:ind w:left="175" w:hanging="175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6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жан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Евгень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П «БТИ» г. Новошахтинска</w:t>
            </w:r>
          </w:p>
          <w:p>
            <w:pPr>
              <w:pStyle w:val="Style15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Алексе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по одномандатному избирательному округу № 9                       (по согласованию)</w:t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льни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Юр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авовой регистрации и приватизации КУИ</w:t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 Валенти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лавного архитектора Администрации города</w:t>
            </w:r>
          </w:p>
          <w:p>
            <w:pPr>
              <w:pStyle w:val="Style15"/>
              <w:ind w:left="175" w:hanging="175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города               Ю.А. Лубенцов».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4"/>
        </w:rPr>
        <w:t>Администрации города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59:00Z</dcterms:created>
  <dc:creator>Elena</dc:creator>
  <dc:description/>
  <dc:language>en-US</dc:language>
  <cp:lastModifiedBy>IRONMANN (AKA SHAMAN)</cp:lastModifiedBy>
  <cp:lastPrinted>2022-05-16T09:43:00Z</cp:lastPrinted>
  <dcterms:modified xsi:type="dcterms:W3CDTF">2022-05-24T12:59:00Z</dcterms:modified>
  <cp:revision>2</cp:revision>
  <dc:subject/>
  <dc:title/>
</cp:coreProperties>
</file>