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1.2022</w:t>
        <w:tab/>
        <w:tab/>
        <w:tab/>
        <w:tab/>
        <w:tab/>
        <w:t xml:space="preserve"> № 11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ьные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и законами от 25.12.2008 № 273-ФЗ «О противодействии корруп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3.12.2012 № 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т 02.03.2007 № 25-ФЗ «О муниципальной службе в Российской Федерации», в связи с кадровыми назначениями в Управлении образования Администрации города Новошахтинск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Postan"/>
        <w:rPr>
          <w:caps/>
          <w:szCs w:val="28"/>
        </w:rPr>
      </w:pPr>
      <w:r>
        <w:rPr>
          <w:caps/>
          <w:szCs w:val="28"/>
        </w:rPr>
        <w:t>постановляю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8"/>
          <w:sz w:val="28"/>
          <w:szCs w:val="28"/>
        </w:rPr>
        <w:t xml:space="preserve">Внести изменения в отдельные постановления Администрации города 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, применяется к правоотношениям, возникшим  с 31.12.2021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постановления возложить на управляющего делами Администрации города Лубенцова Ю.А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1.2022  № 11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отдельные постановления Администрации гор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риложении № 1 к постановлению Администрации города от 22.03.2010 № 333 «Об утверждении Перечня должностей муниципальной службы,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одпункт 2.3.4 пункта 2.3 раздела 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3.4 в отделе общего и дошкольного обра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главны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едущий специалист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пункт 2.3.5 пункта 2.3 раздела 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3.5 в секторе делопроизводства и кадров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ущий специалист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1 к постановлению Администрации города 30.09.2010              № 1384 «Об утверждении  Перечня должностей муниципальной службы, при увольнении с которых граждане обязаны в течение двух лет после увольнения с муниципальной службы при заключении трудового договора сообщать представителю нанимателя (работодателю) сведения о последнем месте своей служб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подпункт 2.3.4 пункта 2.3 раздела 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3.4 в отделе общего и дошкольного обра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главны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едущий специалист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одпункт 2.3.5 пункта 2.3 раздела 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3.5 в секторе делопроизводства и кадров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ущий специалист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Администрации города  </w:t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1682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13:00Z</dcterms:created>
  <dc:creator>1</dc:creator>
  <dc:description/>
  <dc:language>en-US</dc:language>
  <cp:lastModifiedBy>User</cp:lastModifiedBy>
  <cp:lastPrinted>2022-01-14T12:51:00Z</cp:lastPrinted>
  <dcterms:modified xsi:type="dcterms:W3CDTF">2022-01-17T14:13:00Z</dcterms:modified>
  <cp:revision>2</cp:revision>
  <dc:subject/>
  <dc:title/>
</cp:coreProperties>
</file>