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9.2020</w:t>
        <w:tab/>
        <w:tab/>
        <w:tab/>
        <w:tab/>
        <w:t xml:space="preserve">             № 798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от 17.09.2015 № 9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Ростовской области от 06.04.2015 № 243 «Об установлении Порядка определении цены земельных участков, находящихся в государственной собственности Ростовской области, и земельных участков, государственная собственность на которые не разграничена, при продаже таких земельных участков без проведения торгов»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17.09.2015 № 976 «Об установлении Порядка определении цены земельных участков, находящихся в муниципальной собственности, при продаже таких земельных участков без проведения торгов»: пункт 6 изложить в следующей редакции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«6. Оплата цены земельных участков производится в течение пяти календарных дней со дня заключения договоров купли-продажи этих земельных участков.»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заместителя Главы Администрации города по строительству, жилищным  вопросам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 земельно-имущественным отношениям Маловичко О.А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33:00Z</dcterms:created>
  <dc:creator>Elena</dc:creator>
  <dc:description/>
  <dc:language>en-US</dc:language>
  <cp:lastModifiedBy>User</cp:lastModifiedBy>
  <cp:lastPrinted>2020-09-25T11:46:00Z</cp:lastPrinted>
  <dcterms:modified xsi:type="dcterms:W3CDTF">2020-09-28T07:33:00Z</dcterms:modified>
  <cp:revision>2</cp:revision>
  <dc:subject/>
  <dc:title/>
</cp:coreProperties>
</file>