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>05.06.2023</w:t>
        <w:tab/>
        <w:tab/>
        <w:tab/>
        <w:tab/>
        <w:tab/>
        <w:t xml:space="preserve">   № 581                    </w:t>
        <w:tab/>
        <w:t xml:space="preserve">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jc w:val="center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</w:rPr>
        <w:t>Администрации города от 02.02.2018 № 67</w:t>
      </w:r>
    </w:p>
    <w:p>
      <w:pPr>
        <w:pStyle w:val="Normal"/>
        <w:autoSpaceDE w:val="false"/>
        <w:ind w:firstLine="708"/>
        <w:jc w:val="both"/>
        <w:rPr>
          <w:b/>
          <w:b/>
          <w:strike/>
          <w:sz w:val="28"/>
          <w:szCs w:val="28"/>
          <w:highlight w:val="yellow"/>
        </w:rPr>
      </w:pPr>
      <w:r>
        <w:rPr>
          <w:b/>
          <w:strike/>
          <w:sz w:val="28"/>
          <w:szCs w:val="28"/>
          <w:highlight w:val="yellow"/>
        </w:rPr>
      </w:r>
    </w:p>
    <w:p>
      <w:pPr>
        <w:pStyle w:val="Heading1"/>
        <w:spacing w:lineRule="auto" w:line="27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В связи с кадровыми изменениями в органах, имеющих своих представителей в Координационном совете </w:t>
      </w:r>
      <w:r>
        <w:rPr>
          <w:rFonts w:cs="Arial"/>
          <w:b w:val="false"/>
          <w:sz w:val="28"/>
          <w:szCs w:val="28"/>
        </w:rPr>
        <w:t xml:space="preserve">по вопросам собираемости налогов и других обязательных платежей, </w:t>
      </w:r>
    </w:p>
    <w:p>
      <w:pPr>
        <w:pStyle w:val="Heading1"/>
        <w:spacing w:before="0" w:after="0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 Внести в приложение № 1 к постановлению Администрации города от 02.02.2018 № 67 «О создании Координационного совета по вопросам собираемости налогов и других обязательных платежей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Исключить из состава Координационного совета по вопросам собираемости налогов и других обязательных платежей (далее – Координационный совет) Новик Андрея Александровича, Бажанову Анастасию Сергеевну, Быкадорова Вячеслава Анатольевич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2. Включить в состав Координационного совета Шишкина Сергея Алексеевича – начальника Новошахтинского городского отдела судебных приставов Управления Федеральной службы судебных приставов по Ростовской области в качестве члена Координационного совета (по согласованию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3. Включить в состав Координационного совета Юрченко Руслана Вячеславовича – помощника прокурора прокуратуры г. Новошахтинска в качестве члена Координационного совета (по согласованию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4. Включить в состав Координационного совета Слобожанского Валерия Владимировича – заместителя начальника Межрайонного отдела № 2 Управления экономической безопасности и противодействия коррупции по     г. Шахты, г. Новошахтинску, г. Гуково, Красносулинскому, Родионово-Несветайскому, Усть-Донецкому районам Главного Управления Министерства внутренних дел России по Ростовской области в качестве члена Координационного совета (по согласованию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города от 17.09.2021 № 997 «О внесении изменений в постановление Администрации города от 02.02.2018 № 67».</w:t>
      </w:r>
    </w:p>
    <w:p>
      <w:pPr>
        <w:pStyle w:val="Style14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Style14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                                                      М.Н. Пархоменко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</w:t>
      </w:r>
    </w:p>
    <w:sectPr>
      <w:type w:val="nextPage"/>
      <w:pgSz w:w="11906" w:h="16838"/>
      <w:pgMar w:left="1701" w:right="6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2:09:00Z</dcterms:created>
  <dc:creator>Elena</dc:creator>
  <dc:description/>
  <cp:keywords/>
  <dc:language>en-US</dc:language>
  <cp:lastModifiedBy>Elena</cp:lastModifiedBy>
  <cp:lastPrinted>2023-06-05T15:09:00Z</cp:lastPrinted>
  <dcterms:modified xsi:type="dcterms:W3CDTF">2023-06-06T07:12:00Z</dcterms:modified>
  <cp:revision>4</cp:revision>
  <dc:subject/>
  <dc:title> </dc:title>
</cp:coreProperties>
</file>