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 xml:space="preserve">             № 947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Строительство газопровода – ввода для подключения объекта капитального строительства по             ул. Дзержинского, № 2-а в г. Новошахтинске Ростовской области, газопровод d-63, d-57», местоположение объекта – Ростовская область, г. Новошахтинск, ул. Дзержинского, № 2-а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Строительство газопровода – ввода для подключения объекта капитального строительства по ул. Дзержинского, № 2-а в г. Новошахтинске Ростовской             области, газопровод d-63, d-57», местоположение объекта – Ростовская               область, г. Новошахтинск, ул. Дзержинского, № 2-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120477, 61:56:0120478, 61:56:0120480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газопровода – ввода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ключения объекта капитального строительства по ул. Дзержинского, № 2-а в г. Новошахтинске Ростовской области, газопровод d-63, d-57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положение объекта – Ростовская область, г. Новошахтин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Дзержинского, № 2-а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77, 61:56:0120478, 61:56:01204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Строительство газопровод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ода для подключения объекта капитального строительств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Дзержинского, № 2-а в г. Новошахтинске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зопровод d-63, d-57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Дзержинского, № 2-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912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, зона 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4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4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2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1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1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40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0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0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1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2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2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7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0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4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4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7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33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таблицы"/>
    <w:basedOn w:val="1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35:00Z</dcterms:created>
  <dc:creator>Elena</dc:creator>
  <dc:description/>
  <dc:language>en-US</dc:language>
  <cp:lastModifiedBy>User</cp:lastModifiedBy>
  <cp:lastPrinted>2022-08-19T14:31:00Z</cp:lastPrinted>
  <dcterms:modified xsi:type="dcterms:W3CDTF">2022-09-05T08:35:00Z</dcterms:modified>
  <cp:revision>2</cp:revision>
  <dc:subject/>
  <dc:title/>
</cp:coreProperties>
</file>