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8.2022  </w:t>
        <w:tab/>
        <w:tab/>
        <w:tab/>
        <w:tab/>
        <w:tab/>
        <w:t xml:space="preserve">  № 901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9.03.2012 № 2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нормативного правового акта Администрации города в соответствие с действующими нормативными правовыми актами Администрации город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е в постановление Администрации города от 29.03.2012 № 265 «О порядке организации обеспечения первичных мер пожарной безопасности на территории города Новошахтинска»: приложение № 2 к постановлению исключить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первого заместителя Главы Администрации города Пархоменко М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7:52:00Z</dcterms:created>
  <dc:creator>Elena</dc:creator>
  <dc:description/>
  <dc:language>en-US</dc:language>
  <cp:lastModifiedBy>User</cp:lastModifiedBy>
  <cp:lastPrinted>2022-08-05T16:22:00Z</cp:lastPrinted>
  <dcterms:modified xsi:type="dcterms:W3CDTF">2022-08-15T07:52:00Z</dcterms:modified>
  <cp:revision>2</cp:revision>
  <dc:subject/>
  <dc:title/>
</cp:coreProperties>
</file>