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  № 612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Распределительный газопровод», местоположение – Ростовская область, г. Новошахтинск, ул. Садовая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Распределительный газопровод», местоположение – Ростовская область,                  г. Новошахтинск, ул. Садовая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Российская Федерация, город Ростов-на-Дону, проспект Кировский, 40А, 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120462, 61:56:0120423, 61:56:0120426, 61:56:0120463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Распределительный газопровод», местоположение – Ростовская область, г. Новошахтинск, ул. Садовая, на территории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62, 61:56:0120423, 61:56:0120426, 61:56:01204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неотъемлемых технологических частей – «Распределительный газопровод», местоположение – Ростовская область, г. Новошахтинск, ул. Садовая, на </w:t>
      </w:r>
    </w:p>
    <w:p>
      <w:pPr>
        <w:pStyle w:val="1"/>
        <w:jc w:val="center"/>
        <w:rPr>
          <w:sz w:val="32"/>
          <w:szCs w:val="32"/>
        </w:rPr>
      </w:pPr>
      <w:r>
        <w:rPr>
          <w:sz w:val="28"/>
          <w:szCs w:val="32"/>
        </w:rPr>
        <w:t>территории 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31115</wp:posOffset>
            </wp:positionV>
            <wp:extent cx="5819775" cy="72720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2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2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51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8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8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2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53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7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98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33:00Z</dcterms:created>
  <dc:creator>Elena</dc:creator>
  <dc:description/>
  <dc:language>en-US</dc:language>
  <cp:lastModifiedBy>IRONMANN (AKA SHAMAN)</cp:lastModifiedBy>
  <cp:lastPrinted>2022-06-01T16:31:00Z</cp:lastPrinted>
  <dcterms:modified xsi:type="dcterms:W3CDTF">2022-06-21T08:33:00Z</dcterms:modified>
  <cp:revision>2</cp:revision>
  <dc:subject/>
  <dc:title/>
</cp:coreProperties>
</file>