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РАСПОРЯЖ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>31.07.2018</w:t>
        <w:tab/>
        <w:tab/>
        <w:tab/>
        <w:t xml:space="preserve">                           № 95                            </w:t>
        <w:tab/>
        <w:t xml:space="preserve">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ыделении специальных мест для размещения печатных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едвыборных агитационных материал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вязи с подготовкой к выборной кампании депутатов Законодательного Собрания Ростовской области и Новошахтинской городской Думы, в соответствии с пунктом 7 статьи 54 Федерального закона от 12.06.2002 № 67-ФЗ «Об основных гарантиях избирательных прав и права на участие в референдуме граждан Российской Федерации», постановлениями Территориальной избирательной комиссии города Новошахтинска от 25.07.2018 № 30-О/8, от 25.07.2018 № 30-9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. Выделить специальные места для размещения печатных предвыборных агитационных материалов на территории каждого избирательного участка города Новошахтинска (далее – специальные места) и утвердить их перечень согласно приложению.</w:t>
        <w:tab/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азмещение агитационных материалов следует предварительно согласовывать с руководителем учреждения или организации, указанным в перечне специальных мест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3. Настоящее распоряжение подлежит размещению на официальном сайте Администрации города Новошахтинска в сети Интернет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4. Контроль за исполнением распоряжения возложить на управляющего делами Администрации города Лубенцова Ю.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эр города </w:t>
        <w:tab/>
        <w:tab/>
        <w:tab/>
        <w:tab/>
        <w:tab/>
        <w:tab/>
        <w:tab/>
        <w:tab/>
        <w:t xml:space="preserve">                    И.Н. Сорок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оряжение вноси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аспоряжению</w:t>
      </w:r>
    </w:p>
    <w:p>
      <w:pPr>
        <w:pStyle w:val="Normal"/>
        <w:ind w:left="6804" w:hanging="0"/>
        <w:jc w:val="center"/>
        <w:rPr/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31.07.2018  № 95</w:t>
      </w:r>
    </w:p>
    <w:p>
      <w:pPr>
        <w:pStyle w:val="Normal"/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альных мест для размещения печатных предвыборны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гитационных материалов на территории каждого избиратель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астка города Новошахтин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92"/>
        <w:gridCol w:w="4819"/>
        <w:gridCol w:w="425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избирательного участк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нтр и адрес нахожден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збирательного участ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для размещ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выборных агитационных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ериалов на территори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збирательного участка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997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92"/>
        <w:gridCol w:w="4819"/>
        <w:gridCol w:w="4249"/>
        <w:gridCol w:w="4674"/>
        <w:gridCol w:w="144"/>
        <w:gridCol w:w="4530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3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БОУ СОШ № 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овская обл., г. Новошахтинск,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Радио, 24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становочный павильон «ост. Радио»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ламный щи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Ф  ГБПОУ  РО «ШРКТЭ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овская обл., г. Новошахтинск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. Ленина, 50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. Ленина, 54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нд</w:t>
            </w:r>
          </w:p>
        </w:tc>
        <w:tc>
          <w:tcPr>
            <w:tcW w:w="93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СОШ № 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. Новошахтинск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. Ленина, 40/9/8-а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. Ленина, 42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ламный щит</w:t>
            </w:r>
          </w:p>
        </w:tc>
        <w:tc>
          <w:tcPr>
            <w:tcW w:w="93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 ДО «ЦРТД и Ю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овская обл., г. Новошахтинск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. Ленина, 21/16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л. Садовая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нформационная тумба у входа в Городской парк культуры и отдыха </w:t>
            </w:r>
          </w:p>
        </w:tc>
        <w:tc>
          <w:tcPr>
            <w:tcW w:w="93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БОУ СОШ № 24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овская обл., г. Новошахтинск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Горняцкая, 24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л. Горняцкая, 21/8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ламный щит</w:t>
            </w:r>
          </w:p>
        </w:tc>
        <w:tc>
          <w:tcPr>
            <w:tcW w:w="93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ПОУ  РО  «НИТТ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овская обл.,  г. Новошахтинск,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л. Школьная, 7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 Водосборный, 1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асад магазина «Лилия»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Лучко О.С.</w:t>
            </w:r>
          </w:p>
        </w:tc>
        <w:tc>
          <w:tcPr>
            <w:tcW w:w="93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ОУ СОШ № 27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овская обл.,  г. Новошахтинск,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Просвещения, 28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Просвещения, 18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фасад здания инфекционного отделения МБУЗ «ДГБ»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формационный щит</w:t>
            </w:r>
          </w:p>
        </w:tc>
        <w:tc>
          <w:tcPr>
            <w:tcW w:w="93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У Новошахтинский УЦ РО ДОСААФ России Р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овская обл., г. Новошахтинск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Советской Конституции, 52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Советской Конституции, 45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фасад  здания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Дерюгина Н.С.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6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У Новошахтинский УЦ РО ДОСААФ России Р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овская обл., г. Новошахтинск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Советской Конституции, 52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Шоссейная, 55-а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фасад магазин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острюков Н.Н.</w:t>
            </w:r>
          </w:p>
        </w:tc>
        <w:tc>
          <w:tcPr>
            <w:tcW w:w="93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рапевтическое отделение № 2 поликлинического отделения МБУЗ «ЦГБ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овская обл., г. Новошахтинск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Войкова, 70-б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тановочный павильон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ост. Больница»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ламный щи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 СОШ  № 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овская обл., г. Новошахтинск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Щербакова, 27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Войкова, 98-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сад магазин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острюков Н.Н.</w:t>
            </w:r>
          </w:p>
        </w:tc>
        <w:tc>
          <w:tcPr>
            <w:tcW w:w="93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ОУ  СОШ  № 4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овская обл.,  г. Новошахтинск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Щербакова, 27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тановочный павильо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ст. Подстанция»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ая доска</w:t>
            </w:r>
          </w:p>
        </w:tc>
        <w:tc>
          <w:tcPr>
            <w:tcW w:w="93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уб поселка Кир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К «ГДК и К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овская обл., г. Новошахтинск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Магистральная, 8-а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агистральная, 1Р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ационный щит  </w:t>
            </w:r>
          </w:p>
        </w:tc>
        <w:tc>
          <w:tcPr>
            <w:tcW w:w="93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уб  поселка Бугулта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«ГДК и К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овская обл.,  г. Новошахтинск,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Казахстанская, 7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Станиславского, 1-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ИП Репина Г.В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ка объявлений</w:t>
            </w:r>
          </w:p>
        </w:tc>
        <w:tc>
          <w:tcPr>
            <w:tcW w:w="93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уб поселка Горьк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К «ГДК и К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овская обл., г. Новошахтинск,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Горького, 13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Энергетическая, 6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й щит</w:t>
            </w:r>
          </w:p>
        </w:tc>
        <w:tc>
          <w:tcPr>
            <w:tcW w:w="93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уб поселка Горьк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К «ГДК и К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овская обл., г. Новошахтинск,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Горького, 13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иха, 21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ка объявлений у магазин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П Левченко Ю.В. </w:t>
            </w:r>
          </w:p>
        </w:tc>
        <w:tc>
          <w:tcPr>
            <w:tcW w:w="4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5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 СОШ № 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овская обл.,  г. Новошахтинск,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Мичурина, 52-а/2-б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тановочный павильон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ост. Школа № 40»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ая доска</w:t>
            </w:r>
          </w:p>
        </w:tc>
        <w:tc>
          <w:tcPr>
            <w:tcW w:w="93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 СОШ № 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овская обл.,  г. Новошахтинск,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Мичурина, 52-а/2-б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тановочный павильон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ост. Школа № 40»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ационная доска </w:t>
            </w:r>
          </w:p>
        </w:tc>
        <w:tc>
          <w:tcPr>
            <w:tcW w:w="93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«ГДК и К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овская обл., г. Новошахтинск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Советская, 1/18-б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 Ленина, 28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кламный щит</w:t>
            </w:r>
          </w:p>
        </w:tc>
        <w:tc>
          <w:tcPr>
            <w:tcW w:w="93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 ООШ № 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овская обл., г. Новошахтинск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60 Лет Октября, 20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Зорге, 54,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фасад магазин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Мурончик Н.В.</w:t>
            </w:r>
          </w:p>
        </w:tc>
        <w:tc>
          <w:tcPr>
            <w:tcW w:w="93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БОУ  СОШ  № 3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овская обл., г. Новошахтинск,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Малосадовая, 6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Харьковская, 129-в,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тены территории ярмарки </w:t>
            </w:r>
          </w:p>
        </w:tc>
        <w:tc>
          <w:tcPr>
            <w:tcW w:w="93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БОУ СОШ  № 31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овская обл.,  г. Новошахтинск,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Малосадовая, 6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Харьковская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тановочный павильо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ст. Городская»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й щит</w:t>
            </w:r>
          </w:p>
        </w:tc>
        <w:tc>
          <w:tcPr>
            <w:tcW w:w="93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>
                <w:sz w:val="24"/>
                <w:szCs w:val="24"/>
              </w:rPr>
              <w:t xml:space="preserve">ГБОУ РО Новошахтинская школа-интернат,   </w:t>
            </w:r>
          </w:p>
          <w:p>
            <w:pPr>
              <w:pStyle w:val="Normal"/>
              <w:ind w:righ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овская обл., г. Новошахтинск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Харьковская, 8-а,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Харьковская, 14-а,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сад аптеки,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Жабина М.М.</w:t>
            </w:r>
          </w:p>
        </w:tc>
        <w:tc>
          <w:tcPr>
            <w:tcW w:w="93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БОУ  СОШ  № 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овская обл., г. Новошахтинск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Харьковская, 84-а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Харьковская, 74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фасад здания супермаркет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Пятерочка»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кламный щит </w:t>
            </w:r>
          </w:p>
        </w:tc>
        <w:tc>
          <w:tcPr>
            <w:tcW w:w="93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БОУ  СОШ  № 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овская обл., г. Новошахтинск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Харьковская, 84-а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тановочный павильон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ост. Микрорайон»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кламный щит </w:t>
            </w:r>
          </w:p>
        </w:tc>
        <w:tc>
          <w:tcPr>
            <w:tcW w:w="93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>
                <w:sz w:val="24"/>
                <w:szCs w:val="24"/>
              </w:rPr>
              <w:t xml:space="preserve">МБДОУ д/с № 22 «Теремок» </w:t>
            </w:r>
          </w:p>
          <w:p>
            <w:pPr>
              <w:pStyle w:val="Normal"/>
              <w:ind w:righ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овская обл., г. Новошахтинск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 Инженерный, 6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тановочный павиль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ст. Почта», ул. Карла Маркс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й щит</w:t>
            </w:r>
          </w:p>
        </w:tc>
        <w:tc>
          <w:tcPr>
            <w:tcW w:w="93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БОУ  СОШ  № 25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овская обл., г. Новошахтинск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аснофлотская, 22/8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тановочный павильон </w:t>
            </w:r>
          </w:p>
          <w:p>
            <w:pPr>
              <w:pStyle w:val="Normal"/>
              <w:ind w:righ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ст. Шахта Западная», </w:t>
            </w:r>
          </w:p>
          <w:p>
            <w:pPr>
              <w:pStyle w:val="Normal"/>
              <w:ind w:right="-112" w:hanging="0"/>
              <w:rPr/>
            </w:pPr>
            <w:r>
              <w:rPr>
                <w:sz w:val="24"/>
                <w:szCs w:val="24"/>
              </w:rPr>
              <w:t xml:space="preserve">ул. Грессовская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ламный щит</w:t>
            </w:r>
          </w:p>
        </w:tc>
        <w:tc>
          <w:tcPr>
            <w:tcW w:w="93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ПОУ  РО «НТТ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овская обл.,  г. Новошахтинск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Грессовская, 21/17/1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тановочный павильо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ст. Шахта Западная»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л. Демократическая,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рекламный щит</w:t>
            </w:r>
          </w:p>
        </w:tc>
        <w:tc>
          <w:tcPr>
            <w:tcW w:w="93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БОУ  СОШ  № 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овская обл.,  г. Новошахтинск,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Карла Маркса, 15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становочный павильон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ост. Школа № 3», ул. Карла Маркс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ламная доска</w:t>
            </w:r>
          </w:p>
        </w:tc>
        <w:tc>
          <w:tcPr>
            <w:tcW w:w="93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БОУ  СОШ  № 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овская обл.,  г. Новошахтинск,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рла Маркса, 15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Карла Маркса, 35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ационный щит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3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ДОУ д/с № 8 «Улыбк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овская обл., г. Новошахтинск,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Союзная, 1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тановочный павильон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ост. 29 км», ул. Карла Маркс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ламная доска</w:t>
            </w:r>
          </w:p>
        </w:tc>
        <w:tc>
          <w:tcPr>
            <w:tcW w:w="93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дростковый клуб по месту жительства детей и подростков «Созвездие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овская обл.,  г. Новошахтинск,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Ленинградская, 40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Ленинградская, 35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кламный стенд </w:t>
            </w:r>
          </w:p>
        </w:tc>
        <w:tc>
          <w:tcPr>
            <w:tcW w:w="93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уб поселка Несветаевск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«ГДК и К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овская обл., г. Новошахтинск,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л. Ленинградская, 28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тановочный павильон </w:t>
            </w:r>
          </w:p>
          <w:p>
            <w:pPr>
              <w:pStyle w:val="Normal"/>
              <w:ind w:righ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ст. Поселок Несветаевский» </w:t>
            </w:r>
          </w:p>
          <w:p>
            <w:pPr>
              <w:pStyle w:val="Normal"/>
              <w:ind w:righ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со стороны магазина «Магнит» </w:t>
            </w:r>
          </w:p>
          <w:p>
            <w:pPr>
              <w:pStyle w:val="Normal"/>
              <w:ind w:right="-112" w:hanging="0"/>
              <w:rPr/>
            </w:pPr>
            <w:r>
              <w:rPr>
                <w:sz w:val="24"/>
                <w:szCs w:val="24"/>
              </w:rPr>
              <w:t xml:space="preserve">АО «Тандер») </w:t>
            </w:r>
          </w:p>
          <w:p>
            <w:pPr>
              <w:pStyle w:val="Normal"/>
              <w:ind w:right="-112" w:hanging="0"/>
              <w:rPr/>
            </w:pPr>
            <w:r>
              <w:rPr>
                <w:sz w:val="24"/>
                <w:szCs w:val="24"/>
              </w:rPr>
              <w:t>ул. Ленинградска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ламная доска</w:t>
            </w:r>
          </w:p>
        </w:tc>
        <w:tc>
          <w:tcPr>
            <w:tcW w:w="93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ОУ СОШ № 7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овская обл.,  г. Новошахтинск,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Радио, 24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Радио, 8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ламный щит</w:t>
            </w:r>
          </w:p>
        </w:tc>
        <w:tc>
          <w:tcPr>
            <w:tcW w:w="93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БОУ СОШ № 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овская обл.,  г. Новошахтинск,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Радио, 24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rPr/>
            </w:pPr>
            <w:r>
              <w:rPr>
                <w:sz w:val="24"/>
                <w:szCs w:val="24"/>
              </w:rPr>
              <w:t>Ул. Радио, 26, возле магазина «Магнит» АО «Тандер»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ламная доска</w:t>
            </w:r>
          </w:p>
        </w:tc>
        <w:tc>
          <w:tcPr>
            <w:tcW w:w="93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АО «Новошахтинскхлебопродукт» </w:t>
            </w:r>
          </w:p>
          <w:p>
            <w:pPr>
              <w:pStyle w:val="Normal"/>
              <w:ind w:righ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овская обл., г. Новошахтинск, </w:t>
            </w:r>
          </w:p>
          <w:p>
            <w:pPr>
              <w:pStyle w:val="Normal"/>
              <w:ind w:right="-106" w:hanging="0"/>
              <w:rPr/>
            </w:pPr>
            <w:r>
              <w:rPr>
                <w:sz w:val="24"/>
                <w:szCs w:val="24"/>
              </w:rPr>
              <w:t>ул. Вокзальная, 2-а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Вокзальная, 10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ламная  доска возле магазин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Медведь Д.В.</w:t>
            </w:r>
          </w:p>
        </w:tc>
        <w:tc>
          <w:tcPr>
            <w:tcW w:w="93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е в ОПС № 34693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овская обл., г. Новошахтинск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Молдавская, 3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тановочный павильон </w:t>
            </w:r>
          </w:p>
          <w:p>
            <w:pPr>
              <w:pStyle w:val="Normal"/>
              <w:ind w:right="-112" w:hanging="0"/>
              <w:rPr/>
            </w:pPr>
            <w:r>
              <w:rPr>
                <w:sz w:val="24"/>
                <w:szCs w:val="24"/>
              </w:rPr>
              <w:t>«ост. Красный-1», ул. Коненков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ламная доска</w:t>
            </w:r>
          </w:p>
        </w:tc>
        <w:tc>
          <w:tcPr>
            <w:tcW w:w="93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 СОШ  № 3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овская обл., г. Новошахтинск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Восточная, 8-г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Дениса Давыдова, 1-г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асад торгового павильона «Мираж»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урочкина Т.С.</w:t>
            </w:r>
          </w:p>
        </w:tc>
        <w:tc>
          <w:tcPr>
            <w:tcW w:w="93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уб поселка Самбе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«ГДК и К»</w:t>
            </w:r>
          </w:p>
          <w:p>
            <w:pPr>
              <w:pStyle w:val="Normal"/>
              <w:ind w:right="-106" w:hanging="0"/>
              <w:rPr/>
            </w:pPr>
            <w:r>
              <w:rPr>
                <w:sz w:val="24"/>
                <w:szCs w:val="24"/>
              </w:rPr>
              <w:t xml:space="preserve">Ростовская обл., г. Новошахтинск, </w:t>
            </w:r>
          </w:p>
          <w:p>
            <w:pPr>
              <w:pStyle w:val="Normal"/>
              <w:ind w:righ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тельникова, 7-а/20/13</w:t>
            </w:r>
          </w:p>
          <w:p>
            <w:pPr>
              <w:pStyle w:val="Normal"/>
              <w:ind w:right="-10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тельникова, 3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сад магазин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Никифорова Л.В.</w:t>
            </w:r>
          </w:p>
        </w:tc>
        <w:tc>
          <w:tcPr>
            <w:tcW w:w="93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БУ  СОН  РО «СРЦ г. Новошахтинска» Ростовская обл., г. Новошахтинск,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л. Парковая, 6 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rPr/>
            </w:pPr>
            <w:r>
              <w:rPr>
                <w:sz w:val="24"/>
                <w:szCs w:val="24"/>
              </w:rPr>
              <w:t>На пересечении улиц Молодогвар-дейской, 8 и Рабоче-Крестьянской, 7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ационный щит </w:t>
            </w:r>
          </w:p>
        </w:tc>
        <w:tc>
          <w:tcPr>
            <w:tcW w:w="93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уб поселка  Новая Соколовк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«ГДК и К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овская обл., г. Новошахтинск,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Рабоче-Крестьянская, 19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Нахимова, 17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фасад магазина,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Березанова С.Р.</w:t>
            </w:r>
          </w:p>
        </w:tc>
        <w:tc>
          <w:tcPr>
            <w:tcW w:w="93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БОУ  СОШ  № 28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овская обл.,  г. Новошахтинск,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Киевская, 15/1-а/2-б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становочный павильо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ст.  Нахимова»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л. Нахимов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ламная доска</w:t>
            </w:r>
          </w:p>
        </w:tc>
        <w:tc>
          <w:tcPr>
            <w:tcW w:w="93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ОУ СОШ № 16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-е отделение ЗАО «Пригородное»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совхоз № 6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овская обл.,  г. Новошахтинск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Перова, 1-а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л. Авсеева, 3,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сад магазина «Любава»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Лагутина И.Ю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БОУ  СОШ  № 1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овская обл.,  г. Новошахтинск,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Молодогвардейцев, 13/5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л. Кузнецкая, 18-б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сад магазина «Продукты»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Левченко И.А.</w:t>
            </w:r>
          </w:p>
        </w:tc>
        <w:tc>
          <w:tcPr>
            <w:tcW w:w="93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БОУ  СОШ   № 1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овская обл.,  г. Новошахтинск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Молодогвардейцев, 13/5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Молодогвардейцев, 34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фасад магазин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П Пивоваров В.В.   </w:t>
            </w:r>
          </w:p>
        </w:tc>
        <w:tc>
          <w:tcPr>
            <w:tcW w:w="93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ПОУ  РО  «НАТТ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овская обл., г. Новошахтинск,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ривокзальная, 132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л. Можайского, 3,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сад магазина «Гарант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ПОУ   РО  «НАТТ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овская обл.,  г. Новошахтинск,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ривокзальная, 132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тановочный павильо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ст. ЖБК»,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информационный щит</w:t>
            </w:r>
          </w:p>
        </w:tc>
        <w:tc>
          <w:tcPr>
            <w:tcW w:w="93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9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дростковый клуб по месту жительства детей и подростков «Радуга»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остовская обл., г. Новошахтинск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Назаренко, 1Б/14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Агрономическая, 12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сад правления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О «Пригородное»,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информационный щит</w:t>
            </w:r>
          </w:p>
        </w:tc>
        <w:tc>
          <w:tcPr>
            <w:tcW w:w="93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м культуры имени А.А. Панова поселка Соколово-Кундрюченск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К «ГДК и К»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овская обл.,  г. Новошахтинск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Курская, 21-б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Курска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ска объявлений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 конечной остановке автобуса № 4</w:t>
            </w:r>
          </w:p>
        </w:tc>
        <w:tc>
          <w:tcPr>
            <w:tcW w:w="93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БОУ  СОШ  № 3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овская обл.,  г. Новошахтинск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Королева, 2-б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ролева, 10-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сад остановочного павильон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ост. Оборонная»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й щит</w:t>
            </w:r>
          </w:p>
        </w:tc>
        <w:tc>
          <w:tcPr>
            <w:tcW w:w="93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уб поселка Соколово-Кундрюченский МБУК «ГДК и К»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овская обл., г. Новошахтинск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Моисеенко, 2/1-а</w:t>
            </w:r>
          </w:p>
          <w:p>
            <w:pPr>
              <w:pStyle w:val="Normal"/>
              <w:rPr>
                <w:sz w:val="6"/>
                <w:szCs w:val="24"/>
              </w:rPr>
            </w:pPr>
            <w:r>
              <w:rPr>
                <w:sz w:val="6"/>
                <w:szCs w:val="24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Антипова, 111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сад магазина «Козерог»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Осетрова Г.И.</w:t>
            </w:r>
          </w:p>
        </w:tc>
        <w:tc>
          <w:tcPr>
            <w:tcW w:w="93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 ООШ № 7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овская обл., г. Новошахтинск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Пирогова, 26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Пирогова, 40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сад остановочного павильо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ст. Поселок Юбилейный»</w:t>
            </w:r>
          </w:p>
        </w:tc>
        <w:tc>
          <w:tcPr>
            <w:tcW w:w="93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города                                    </w:t>
        <w:tab/>
        <w:t xml:space="preserve">                                     Ю.А. Лубенцов </w:t>
      </w:r>
    </w:p>
    <w:sectPr>
      <w:type w:val="nextPage"/>
      <w:pgSz w:w="11906" w:h="16838"/>
      <w:pgMar w:left="1134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Char Знак Знак Знак"/>
    <w:basedOn w:val="Normal"/>
    <w:qFormat/>
    <w:pPr>
      <w:overflowPunct w:val="true"/>
      <w:spacing w:lineRule="exact" w:line="240" w:before="0" w:after="160"/>
      <w:textAlignment w:val="auto"/>
    </w:pPr>
    <w:rPr>
      <w:rFonts w:ascii="Arial" w:hAnsi="Arial" w:cs="Arial"/>
      <w:b/>
      <w:bCs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14:36:00Z</dcterms:created>
  <dc:creator>Elena</dc:creator>
  <dc:description/>
  <dc:language>en-US</dc:language>
  <cp:lastModifiedBy>IRU-1</cp:lastModifiedBy>
  <cp:lastPrinted>2018-08-01T12:55:00Z</cp:lastPrinted>
  <dcterms:modified xsi:type="dcterms:W3CDTF">2018-08-01T14:36:00Z</dcterms:modified>
  <cp:revision>2</cp:revision>
  <dc:subject/>
  <dc:title/>
</cp:coreProperties>
</file>