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09.2020  </w:t>
        <w:tab/>
        <w:tab/>
        <w:tab/>
        <w:tab/>
        <w:tab/>
        <w:t xml:space="preserve">  № 691                   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орода от 06.08.2009 № 1163</w:t>
      </w:r>
    </w:p>
    <w:p>
      <w:pPr>
        <w:pStyle w:val="Normal"/>
        <w:suppressAutoHyphens w:val="true"/>
        <w:autoSpaceDE w:val="false"/>
        <w:rPr>
          <w:sz w:val="36"/>
          <w:szCs w:val="28"/>
          <w:lang w:eastAsia="ar-SA"/>
        </w:rPr>
      </w:pPr>
      <w:r>
        <w:rPr>
          <w:sz w:val="36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целях повышения эффективности работы Совета по малому и среднему предпринимательству при Администрации город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1. Внести в приложение № 1 к постановлению Администрации города от 06.08.2009 № 1163 «О создании Совета по малому и среднему предпринимательству при Администрации города»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1) исключить из состава Совета по малому и среднему предпринимательству при Администрации города Мартыненко Ивана Михайловича, Чебаненко Марину Витальевну;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2) включить в состав Совета по малому и среднему предпринимательству при Администрации города  Безуса Сергея Сергеевича − коммерческого директора ООО «Семейный доктор» (по согласованию),  Гончарука Сергея Петровича − индивидуального предпринимателя (по согласованию) в качестве членов комиссии.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дел развития предпринимательства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инвестиций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27:00Z</dcterms:created>
  <dc:creator>1</dc:creator>
  <dc:description/>
  <dc:language>en-US</dc:language>
  <cp:lastModifiedBy>User</cp:lastModifiedBy>
  <cp:lastPrinted>2020-09-04T10:32:00Z</cp:lastPrinted>
  <dcterms:modified xsi:type="dcterms:W3CDTF">2020-09-04T11:27:00Z</dcterms:modified>
  <cp:revision>2</cp:revision>
  <dc:subject/>
  <dc:title/>
</cp:coreProperties>
</file>