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21.02.2019</w:t>
        <w:tab/>
        <w:tab/>
        <w:tab/>
        <w:t xml:space="preserve">                          № 34                            </w:t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от 17.11.2017 № 24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изменением  структуры Администрации города, утвержденной решением Новошахтинской городской Думы от 29.11.2018 № 15 «Об утверждении структуры Администрации города Новошахтинс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Внести изменение в распоряжение Администрации города от 17.11.2017          № 249 «Об уполномоченном органе Администрации города по оказанию содействия развитию конкуренции в Ростовской области», изложив  пункт 1  распорядительной части в следующей редакции: «1. Определить отдел развития предпринимательства и инвестиций Администрации города (Конопляник Л.О.) уполномоченным органом Администрации города по оказанию содействия министерству экономического развития Ростовской области в осуществлении развития конкуренции в Ростовской области в пределах своих полномочий (далее – уполномоченный орган).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распоряжение вступает в силу со дня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                                                               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развития предпринимательства и </w:t>
      </w:r>
    </w:p>
    <w:p>
      <w:pPr>
        <w:pStyle w:val="Normal"/>
        <w:jc w:val="both"/>
        <w:rPr/>
      </w:pPr>
      <w:r>
        <w:rPr>
          <w:sz w:val="28"/>
          <w:szCs w:val="28"/>
        </w:rPr>
        <w:t>инвестиций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7:00Z</dcterms:created>
  <dc:creator>Elena</dc:creator>
  <dc:description/>
  <dc:language>en-US</dc:language>
  <cp:lastModifiedBy>IRU-2</cp:lastModifiedBy>
  <cp:lastPrinted>2019-02-22T15:07:00Z</cp:lastPrinted>
  <dcterms:modified xsi:type="dcterms:W3CDTF">2019-02-27T11:27:00Z</dcterms:modified>
  <cp:revision>2</cp:revision>
  <dc:subject/>
  <dc:title/>
</cp:coreProperties>
</file>