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0.05.2016</w:t>
        <w:tab/>
        <w:tab/>
        <w:tab/>
        <w:t xml:space="preserve">                            № 90                          </w:t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требований к закупаемы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ей города и подведомственны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й муниципальными казенными и бюджетны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ями отдельных видов товаров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, услуг (в том числе предельных це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работ, услуг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от 28.12.2015          № 1374 «Об утверждении правил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 города Новошахтинска отдельным видам товаров, работ, услуг (в том числе предельных цен товаров, работ, услуг)»: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требования к закупаемым Администрацией города и подведомственными ей муниципальными казенными и бюджетными учреждениями отдельных видов товаров, работ, услуг (в том числе предельных цен товаров, работ, услуг) в форме Ведомственного перечня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 к ним согласно приложению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Настоящее распоряжение вступает в силу с момента подписания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Распоряж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Отделу экономики Администрации города (В.В. Воронина) обеспечить размещение настоящего распоряжения в единой информационной системе в сфере закупок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распоряж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 xml:space="preserve">                                      С.А. Бондаренко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 вносит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экономики Администрации города</w:t>
      </w:r>
    </w:p>
    <w:p>
      <w:pPr>
        <w:pStyle w:val="Normal"/>
        <w:ind w:left="12333" w:right="-4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 </w:t>
      </w:r>
    </w:p>
    <w:p>
      <w:pPr>
        <w:pStyle w:val="Normal"/>
        <w:ind w:left="12333" w:right="-4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распоряжению </w:t>
      </w:r>
    </w:p>
    <w:p>
      <w:pPr>
        <w:pStyle w:val="Normal"/>
        <w:ind w:left="12333" w:right="-456" w:hanging="0"/>
        <w:rPr/>
      </w:pPr>
      <w:r>
        <w:rPr>
          <w:rFonts w:cs="Arial" w:ascii="Arial" w:hAnsi="Arial"/>
          <w:sz w:val="22"/>
          <w:szCs w:val="22"/>
        </w:rPr>
        <w:t xml:space="preserve">Администрации города </w:t>
      </w:r>
    </w:p>
    <w:p>
      <w:pPr>
        <w:pStyle w:val="Normal"/>
        <w:ind w:left="12333" w:right="-456" w:hanging="0"/>
        <w:rPr/>
      </w:pPr>
      <w:r>
        <w:rPr>
          <w:rFonts w:cs="Arial" w:ascii="Arial" w:hAnsi="Arial"/>
          <w:sz w:val="22"/>
          <w:szCs w:val="22"/>
        </w:rPr>
        <w:t>от 30.05.2016  № 9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4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76"/>
        <w:gridCol w:w="2268"/>
        <w:gridCol w:w="708"/>
        <w:gridCol w:w="851"/>
        <w:gridCol w:w="1843"/>
        <w:gridCol w:w="1417"/>
        <w:gridCol w:w="2268"/>
        <w:gridCol w:w="1985"/>
        <w:gridCol w:w="1595"/>
        <w:gridCol w:w="708"/>
      </w:tblGrid>
      <w:tr>
        <w:trPr>
          <w:trHeight w:val="23" w:hRule="atLeast"/>
        </w:trPr>
        <w:tc>
          <w:tcPr>
            <w:tcW w:w="1541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ый пере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х видов товаров, работ, услуг, их потребительские свойства (в том числе качество) и иные характерист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(в том числе предельные цены товаров, работ, услуг) к н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по ОКПД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потребитель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войствам (в том числе качеству) и иным характеристикам, утвержденные Администрацией города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потребительским свойствам (в том числе качеству) и ины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характеристикам, утвержденные Администрацией города (глав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орядителем бюджетных средств)</w:t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характерист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основание отклон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нач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и от утвержден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ей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альное назначение &lt;*&gt;</w:t>
            </w:r>
          </w:p>
        </w:tc>
      </w:tr>
    </w:tbl>
    <w:p>
      <w:pPr>
        <w:pStyle w:val="Normal"/>
        <w:spacing w:lineRule="auto" w:line="24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tbl>
      <w:tblPr>
        <w:tblW w:w="1542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"/>
        <w:gridCol w:w="1270"/>
        <w:gridCol w:w="6"/>
        <w:gridCol w:w="2262"/>
        <w:gridCol w:w="6"/>
        <w:gridCol w:w="702"/>
        <w:gridCol w:w="6"/>
        <w:gridCol w:w="845"/>
        <w:gridCol w:w="6"/>
        <w:gridCol w:w="1837"/>
        <w:gridCol w:w="6"/>
        <w:gridCol w:w="1411"/>
        <w:gridCol w:w="6"/>
        <w:gridCol w:w="2262"/>
        <w:gridCol w:w="6"/>
        <w:gridCol w:w="1979"/>
        <w:gridCol w:w="6"/>
        <w:gridCol w:w="1589"/>
        <w:gridCol w:w="6"/>
        <w:gridCol w:w="714"/>
        <w:gridCol w:w="6"/>
      </w:tblGrid>
      <w:tr>
        <w:trPr>
          <w:tblHeader w:val="true"/>
          <w:trHeight w:val="23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4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 города Новошахтинска отдельным видам товаров, работ, услуг (в том числе предельных цен товаров, работ, услуг), утвержденным постановлением Администрации города от 28.12.2015 № 1374 «Об утверждении правил определения требований к закупаемым главными распорядителями бюджетных средств и подведомственными им  муниципальными казенными и бюджетными учреждениями города Новошахтинска  отдельным видам товаров, работ, услуг, (в том числе предельных цен товаров, работ, услуг)»</w:t>
            </w:r>
          </w:p>
        </w:tc>
      </w:tr>
      <w:tr>
        <w:trPr>
          <w:trHeight w:val="192" w:hRule="atLeast"/>
        </w:trPr>
        <w:tc>
          <w:tcPr>
            <w:tcW w:w="154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города Новошахтинска</w:t>
            </w:r>
          </w:p>
        </w:tc>
      </w:tr>
      <w:tr>
        <w:trPr>
          <w:trHeight w:val="560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утбу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муниципальных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жностей,                            всех групп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7,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от 2 до 8 ядер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,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5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 Wi-Fi, Bluetooth, поддержки 3G (UMT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i-Fi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802.11g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Bluetooth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.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дискретный  и встроен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,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предельное значение: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0,00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ншетные               компьют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ысшей  группы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714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ло-гра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0,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процессо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процессор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,2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6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ичие модулей  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i-Fi, Bluetooth, поддержки 3G (UMT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 802.11a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luetooth 4.2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G, LTE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предельное значение: русифицированная профессиональная операционная система последней версии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ысшей группы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и монито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22     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от 2 до 8 ядер)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,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ьютеры персональные настольные, рабочие станции выво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 должностей муниципальной службы, не отнесенных к высшей группе должностей муниципальной службы, для должностей работников, осуществляющих техническое обеспечение деятельности органов местного самоуправления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и монито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19    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от 2 до 8 ядер) 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,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0,00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высшей группы должностей  муниципальной службы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28 стр/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ой группы  должностей 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й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5 стр./ми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 ведущей, старшей, младшей групп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жностей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й службы и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сть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-бел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30 стр./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ногофункциональные устройства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групп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            (струйный/лазерн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                  (струйный/лазер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               600х600 dpi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-бел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                      печати/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                                печати/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30 стр./мин /            не менее 20 стр./ 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канеры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групп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                600х600 dpi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цветный (цветной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20 сек./1 стр. при 30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p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0.2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муниципальных должност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устройства          (телефон/смартфон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устройства                  (телефон/смартфон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артфо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M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TS, LTE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 час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управления   (сенсорный/кнопочн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управления           (сенсорный/кнопоч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со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SIM-ка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SIM-кар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IM-карт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и интерфей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и интерфей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-Fi, Bluetooth, USB, GPS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0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муниципальных должност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2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ая/ люкс /       стандартная/            классическ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     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    2 000 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ысшей группы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ндартная/класси-ческ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        1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1 000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3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4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муниципальных  должностей, высшей  и главной групп должностей 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         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ведущей, старшей, младшей групп 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металлически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 значение – ткань; возможное значение: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ткань; возможное  значение: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муниципальных  должностей, высшей группы 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главной группы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ведущей, старшей, младшей групп 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─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1                    (кроме кода 31.01.11.150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металлическая для офис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групп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   (кроме кода 31.01.12.160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еревянная для офис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(кроме кода 31.01.12.160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еревянная для офисов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 муниципальных должностей, высшей группы должностей муниципальной служб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массив древесины ценных пород (твердолиственных и тропических; возможные значения: древесина  хвойных и мягколиственных пор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(кроме кода 31.01.12.160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еревянная для офисов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 главной, ведущей, старшей, младшей групп должностей муниципальной службы,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– древесина  хвойных и мягколиственных п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– древесина  хвойных и мягколиственных пор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казенные и бюджетные учреждения города Новошахтинска, подведомственные Администрации города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утбу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ля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, 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7,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процессо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процессор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ядерный       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от 2 до 8 ядер)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2,0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500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ичие модулей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-Fi, Bluetooth, поддержки 3G (UMT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i-Fi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802.11g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Bluetooth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4.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дискретный и встроенный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4,5 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предельное значение: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0,00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ланшетные компьютеры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и тип экр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не предусмотрен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5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(моноблок /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стемный блок и монитор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п (моноблок / системный блок и монитор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и монито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й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экрана / монит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 менее 22                  не более 2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ядерный              (от 2 до 8 ядер)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гер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ота процес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,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игабай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накопи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2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жесткого ди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DD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ий прив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D-RW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видеоадап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роен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ая систе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35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  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               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й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5 стр./ми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ы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(струйный/лазерный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тод печати                     (струйный/лазерный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-бел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печа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30 стр./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ногофункциональные устройства 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             (струйный/лазерн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 печати (струйный/лазерн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600х600 dpi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(цветной/черно-белый)</w:t>
            </w:r>
          </w:p>
          <w:p>
            <w:pPr>
              <w:pStyle w:val="ConsPlus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-белы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орость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чати/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30 стр./мин /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20 стр./мин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0.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анер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категорий должностей работник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менее 600х600 dpi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(цветной/черно-бел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ветность                            (цветной/черно-белы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ноцветный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цветной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форм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скан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 более  20 сек./1 стр. при 30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p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0.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устройств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елефон/смартфон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предусмотрен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уководителей  муниципальных казенных, бюджетных учрежден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2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транспортные с двигателем с искровым зажиганием, с рабочим объемом цилиндров более 1 500 см³, новы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ндартная / классическ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       1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ельная  ц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              1 000 000,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3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0.4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ошадиная си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 двиг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более 15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уководителей  муниципальных казенных, бюджетных учрежден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         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         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1.1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металлически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работников муниципальных казённых, бюджетных учреждений, не являющихся их руководителям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уководителей  муниципальных казенных, бюджетных учрежден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древесина хвойных и мягколиственных пород: береза, лиственница, сосна, ель шпонированная древесиной ценных пород (твердо-лиственных и тропических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древесина хвойных и мягколиственных пород: береза, лиственница, сосна, ель шпонирован-ная древесиной ценных пород (твердо-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 ─ кожа нату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2.16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аботников муниципальных казённых, бюджетных учреждений, не являющихся их руководителям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 значение ─ древесина хвойных и мягколиственных пород: береза, лиственница, сосна, 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─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ивочные материал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1                     (кроме кода 31.01.11.150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бель металлическая для офис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всех  категорий должност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   (кроме кода 31.01.12.160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еревянная для офисов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уководителей  муниципальных казенных, бюджетных учреждени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12                (кроме кода 31.01.12.160)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бель деревянная для офисов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 работников муниципальных казённых, бюджетных учреждений, не являющихся их руководителям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(вид древесин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– древесина  хвойных и мягколиственных по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ериал                                 (вид древесин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ое  значение – древесина  хвойных и мягколиственных пор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й перечень  отдельных видов товаров, работ, услуг, определённый главным распорядителем бюджетных средств  Администрацией города Новошахтинска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 требования к их потребительским 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города                                                                                                                                             Ю.А. Лубенцов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PageNumber">
    <w:name w:val="Page Number"/>
    <w:rPr/>
  </w:style>
  <w:style w:type="character" w:styleId="2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211">
    <w:name w:val="Знак Знак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3">
    <w:name w:val="Список 2"/>
    <w:basedOn w:val="Normal"/>
    <w:qFormat/>
    <w:pPr>
      <w:widowControl w:val="false"/>
      <w:overflowPunct w:val="true"/>
      <w:ind w:left="566" w:hanging="283"/>
      <w:textAlignment w:val="auto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"/>
    <w:basedOn w:val="Normal"/>
    <w:qFormat/>
    <w:pPr>
      <w:overflowPunct w:val="true"/>
      <w:jc w:val="both"/>
      <w:textAlignment w:val="auto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6">
    <w:name w:val="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2">
    <w:name w:val="Знак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40:00Z</dcterms:created>
  <dc:creator>Elena</dc:creator>
  <dc:description/>
  <cp:keywords/>
  <dc:language>en-US</dc:language>
  <cp:lastModifiedBy>Elena</cp:lastModifiedBy>
  <cp:lastPrinted>2016-06-01T11:39:00Z</cp:lastPrinted>
  <dcterms:modified xsi:type="dcterms:W3CDTF">2016-06-01T12:41:00Z</dcterms:modified>
  <cp:revision>3</cp:revision>
  <dc:subject/>
  <dc:title> </dc:title>
</cp:coreProperties>
</file>