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4.2020                                         № 269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Соколова, 17/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ходящихся на нем объектов недвижимого имуществ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31.01.2014 № 102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Соколова, 17/5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000657:8, расположенный по адресу: Ростовская обл., г. Новошахтинск, ул. Соколова, 17/5,  площадью 336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омещения, расположенные в многоквартирном жилом доме по             адресу: Ростовская обл., г. Новошахтинск, ул. Соколова, 17/5: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35,2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3 площадью 41,8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4 площадью 35,1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) нежилое помещение № 5 площадью 82,6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 течение 10 дней со дня принятия,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13:00Z</dcterms:created>
  <dc:creator>1</dc:creator>
  <dc:description/>
  <dc:language>en-US</dc:language>
  <cp:lastModifiedBy>IRU-2</cp:lastModifiedBy>
  <cp:lastPrinted>2020-04-10T10:41:00Z</cp:lastPrinted>
  <dcterms:modified xsi:type="dcterms:W3CDTF">2020-04-13T13:13:00Z</dcterms:modified>
  <cp:revision>2</cp:revision>
  <dc:subject/>
  <dc:title/>
</cp:coreProperties>
</file>