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0</w:t>
        <w:tab/>
        <w:tab/>
        <w:tab/>
        <w:tab/>
        <w:tab/>
        <w:t xml:space="preserve"> № 96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, расположенного по у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трой, 9,  и находящихся на нем объектов недвижимого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 Ростовская область, город Новошахтинск, улица Водострой, 9,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00076:3, расположенный по адресу (в соответствии с выпиской из ЕГРН): Ростовская обл., г. Новошахтинск, ул. Водострой, 9, площадью 6 19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31 Ростовская область,                                      г Новошахтинск, ул Водострой, д 9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3 площадью 23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4 площадью 38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6 площадью 25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8 площадью 41,2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9 площадью 41,9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11 площадью 25,8 кв. 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вартира № 12 площадью 39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13 площадью 16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квартира № 14 площадью 65,5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45:00Z</dcterms:created>
  <dc:creator>1</dc:creator>
  <dc:description/>
  <dc:language>en-US</dc:language>
  <cp:lastModifiedBy>User</cp:lastModifiedBy>
  <cp:lastPrinted>2020-11-13T15:32:00Z</cp:lastPrinted>
  <dcterms:modified xsi:type="dcterms:W3CDTF">2020-11-16T12:45:00Z</dcterms:modified>
  <cp:revision>2</cp:revision>
  <dc:subject/>
  <dc:title/>
</cp:coreProperties>
</file>