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7.02.2022   </w:t>
        <w:tab/>
        <w:tab/>
        <w:tab/>
        <w:tab/>
        <w:t xml:space="preserve">  № 130 </w:t>
        <w:tab/>
        <w:tab/>
        <w:tab/>
        <w:t xml:space="preserve">    г. Новошахтинск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сельскохозяйственных ярмарок выходного дня 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Правительства Ростовской области </w:t>
      </w:r>
      <w:r>
        <w:rPr>
          <w:color w:val="020B22"/>
          <w:sz w:val="28"/>
          <w:szCs w:val="28"/>
        </w:rPr>
        <w:t>от 05.04.2020 № 272 «</w:t>
      </w:r>
      <w:r>
        <w:rPr>
          <w:bCs/>
          <w:color w:val="020B22"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numPr>
          <w:ilvl w:val="0"/>
          <w:numId w:val="0"/>
        </w:numPr>
        <w:shd w:fill="FFFFFF" w:val="clear"/>
        <w:ind w:left="-284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ельскохозяйственные ярмарки выходного дня на площадке (территории) перед ООО «НТК» (ул. Базарная, 48/50) со стороны ул. Комсомольской, на 20 торговых мест, в период с 08.00 ч до 15.00 ч: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</w:rPr>
        <w:t>с 11.03.2022 по 13.03.2022,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</w:rPr>
        <w:t>с 18.03.2022 по 20.03.2022,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</w:rPr>
        <w:t>с 25.03.2022 по 27.03.2022.</w:t>
      </w:r>
    </w:p>
    <w:p>
      <w:pPr>
        <w:pStyle w:val="Normal"/>
        <w:ind w:left="-284" w:right="-3" w:firstLine="710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-тарный контроль реализуемой продукции при проведении сельскохозяйственных ярмарок выходного дня.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-284" w:firstLine="71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</w:t>
        <w:tab/>
        <w:t xml:space="preserve">                 С.А. Бондаренк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остановление вносит сектор по вопросам потребительского рынк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18:00Z</dcterms:created>
  <dc:creator>1</dc:creator>
  <dc:description/>
  <dc:language>en-US</dc:language>
  <cp:lastModifiedBy>User</cp:lastModifiedBy>
  <cp:lastPrinted>2022-02-18T11:17:00Z</cp:lastPrinted>
  <dcterms:modified xsi:type="dcterms:W3CDTF">2022-02-28T07:18:00Z</dcterms:modified>
  <cp:revision>2</cp:revision>
  <dc:subject/>
  <dc:title/>
</cp:coreProperties>
</file>