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2.07.2022   </w:t>
        <w:tab/>
        <w:tab/>
        <w:tab/>
        <w:tab/>
        <w:t xml:space="preserve">  № 838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7"/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                  и их неотъемлемых технологических частей – «Надземный газопровод низкого давления», местоположение объекта – Ростовская область, г. Новошахтинск,               по ул. Разина, 28, ул. Седова, и предоставленные им документы, 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ЯЮ:  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по ул. Разина, 28, ул. Седов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2. Определить: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2) срок публичного сервитута − 49 лет.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на период предотвращения или устранения аварийных ситуаций;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60261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2) Публичному акционерному обществу «Газпром газораспределение                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9. Настоящее постановление подлежит официальному опубликованию                       и размещению на официальном сайте Администрации города Новошахтинска                  в сети Интернет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                 земельно-имущественным отношениям Маловичко О.А.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   С.А. Бондаренко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7"/>
        <w:spacing w:lineRule="auto" w:line="276"/>
        <w:ind w:left="6804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1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8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отношении которых установлен публичный сервитут в целях размещения                линейных объектов системы газоснабжения и их неотъемлемых                                          технологических частей – «Надземный газопровод низкого давления»,                              местоположение объекта – Ростовская область, г. Новошахтинск,                     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по ул. Разина, 28, ул. Седова на территории муниципального </w:t>
      </w:r>
    </w:p>
    <w:p>
      <w:pPr>
        <w:pStyle w:val="Style17"/>
        <w:spacing w:lineRule="auto" w:line="276"/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61.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О.А. Маловичко  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663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2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8</w:t>
      </w:r>
    </w:p>
    <w:p>
      <w:pPr>
        <w:pStyle w:val="Style1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«Надземный газопровод низкого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авления», местоположение объекта: Ростовская область,  г. Новошахтинск,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 ул. Разина, 28, ул. Седова, на территории муниципального </w:t>
      </w:r>
    </w:p>
    <w:p>
      <w:pPr>
        <w:pStyle w:val="Style17"/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7"/>
        <w:rPr>
          <w:b w:val="false"/>
          <w:b w:val="false"/>
          <w:sz w:val="6"/>
          <w:szCs w:val="24"/>
        </w:rPr>
      </w:pPr>
      <w:r>
        <w:rPr>
          <w:b w:val="false"/>
          <w:sz w:val="6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374130" cy="6750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75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исание местоположения границ публичного сервитута: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9"/>
        <w:gridCol w:w="1513"/>
        <w:gridCol w:w="1375"/>
        <w:gridCol w:w="1513"/>
        <w:gridCol w:w="1649"/>
        <w:gridCol w:w="1959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одержание"/>
            <w:bookmarkEnd w:id="0"/>
            <w:bookmarkEnd w:id="1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ности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9"/>
        <w:gridCol w:w="1515"/>
        <w:gridCol w:w="1373"/>
        <w:gridCol w:w="1513"/>
        <w:gridCol w:w="1649"/>
        <w:gridCol w:w="1959"/>
      </w:tblGrid>
      <w:tr>
        <w:trPr>
          <w:tblHeader w:val="true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7,48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59,2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7,8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59,3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7,77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59,7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7,38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59,6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7,48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59,2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3,6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0,7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4,0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0,7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4,0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1,1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3,6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1,1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3,6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0,7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99,35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8,95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99,74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9,0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99,65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9,4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99,2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9,3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99,35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8,95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5,6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7,7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5,6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8,1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5,2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8,1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5,2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7,7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5,6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7,7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1"/>
        <w:gridCol w:w="1480"/>
        <w:gridCol w:w="1375"/>
        <w:gridCol w:w="1513"/>
        <w:gridCol w:w="1712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8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определения координат характерной точки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Средня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квадратическа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я точки на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естности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9"/>
        <w:gridCol w:w="405"/>
        <w:gridCol w:w="694"/>
        <w:gridCol w:w="798"/>
        <w:gridCol w:w="108"/>
        <w:gridCol w:w="993"/>
        <w:gridCol w:w="276"/>
        <w:gridCol w:w="686"/>
        <w:gridCol w:w="828"/>
        <w:gridCol w:w="549"/>
        <w:gridCol w:w="1153"/>
        <w:gridCol w:w="494"/>
        <w:gridCol w:w="1405"/>
      </w:tblGrid>
      <w:tr>
        <w:trPr>
          <w:tblHeader w:val="true"/>
          <w:cantSplit w:val="true"/>
        </w:trPr>
        <w:tc>
          <w:tcPr>
            <w:tcW w:w="1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03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6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4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2" w:name="Местоположение_измененных_границ_объекта"/>
            <w:bookmarkEnd w:id="2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6"/>
        <w:gridCol w:w="1061"/>
        <w:gridCol w:w="962"/>
        <w:gridCol w:w="960"/>
        <w:gridCol w:w="967"/>
        <w:gridCol w:w="1375"/>
        <w:gridCol w:w="1650"/>
        <w:gridCol w:w="1407"/>
      </w:tblGrid>
      <w:tr>
        <w:trPr>
          <w:tblHeader w:val="true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36:00Z</dcterms:created>
  <dc:creator>1</dc:creator>
  <dc:description/>
  <dc:language>en-US</dc:language>
  <cp:lastModifiedBy>User</cp:lastModifiedBy>
  <cp:lastPrinted>2022-07-25T16:48:00Z</cp:lastPrinted>
  <dcterms:modified xsi:type="dcterms:W3CDTF">2022-08-22T11:36:00Z</dcterms:modified>
  <cp:revision>2</cp:revision>
  <dc:subject/>
  <dc:title/>
</cp:coreProperties>
</file>